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юридическим лицом об оказании услуг телефон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словием о предоплате за телефон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 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с одной стороны, 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доверенности)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Заказчик"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  соответствии   с настоящим   договором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редоставлять доступ  к  телефонной  сети и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телефонной  связью, а также оказывать следующи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ной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втоматическое местное соеди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ждугородное  соединение  (автоматическое  или  с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ис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ждународное  соединение  (автоматическое  или с 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ис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 другие услуги, которые будут оказывать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говору оператором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обязуется оплатить эт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сполнитель    обязан   оказывать  услуги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ли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УСЛОВИЯ ОКАЗАНИЯ УСЛУГ ТЕЛЕФОН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бонентский  номер,  выделенный  Заказчику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б оказании услуг телефонной связи,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ип абонентского устройств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елефонный аппарат, модем, фак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хема включения абонентского устройства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Адрес установки абонентского устройства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Категория пользования абонентским устройством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дивидуальное, коллектив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Наличие льгот по оплате и оказанию услуг телефон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 УЧАСТИЕ ЗАКАЗЧИКА В РАЗВИТИИ СРЕДСТВ СВЯЗ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вестирование, проведение строительных работ по прокла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достающих линий связи, в том числе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рава  и  обязанности  сторон  по   настоящему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ся  настоящим  договором,   Федеральным   законом РФ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"  от  07.07.2003  г.  N  126-ФЗ, а  также Правилами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 местной,   внутризоновой,  междугородней  и 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ной  связи,  утвержденными  Постановлением Правительст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18.05.2005 г. N 310 в той части, в которой они не противореч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сполнитель  обязуется предоставить Заказчику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  телефонной  связью  с  использованием   выд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ского номера с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ремя начала пользования телефонной связ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ЧЕТЫ ЗА ОКАЗАННЫЕ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уется оплатить услуги, указанные в пункте 1.1 настоящего договора, по предоставлению доступа к телефонной сети в срок до ____ и в ___-дневный срок сообщить Исполнителю о произведенной оплате с предъявлением копии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нарушение сроков оплаты оказанных услуг телефонной связи Заказчик уплачивает Исполнителю за каждый день просрочки пени в размере ___% стоимости услуг, подлежащих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 и разногласия сторон по настоящему договору будут разрешаться путем переговоров, а в случае недостижения соглашения - в судебном порядке в соответствии с правилами законодательства о подведомственности и подсу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по договору оформляются в письменном виде, подписываются обеими сторонами и являются неотъемлемой частью договора. Никакие устные договоренности сторон не имеют силы, если в договор не включены изменения, подписанные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РЕКВИЗИТЫ И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чик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Заказчика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5</Characters>
  <CharactersWithSpaces>4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юридическим лицом об оказании услуг телефонной связи (с условием о предоплате за телефонные 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