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кладск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оварный с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ранитель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-товар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лажед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ПРЕДМЕТ ДОГОВОРА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 настоящему   договору   Хранитель   обязуется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хранить  товары,  переданные  ему  Поклаже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работы, необходимые для обеспечения сохранност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вращать эти товары в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метом настоящего договора является хран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ри  приеме  товаров  на  хранение  на  товарный 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  обязан  за  свой  счет  произвести  осмотр  това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 их  количество (число единиц или мест либо меру - в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) и внешнее состоя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Хранитель  обязан  предоставлять  Поклажедателю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возможность осматривать товары и брать пр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Хранитель в подтверждение принятия  товаров  на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 Поклажедателю следующий докумен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войное или простое складское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Хранитель  обязан  обеспечить следующие услови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Поклаже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общать  Хранителю  необходимые  сведения  об особен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това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оевременно производить оплату за хранение това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истечении срока хранения забрать переданные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полнять  иные  обязанности  в 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за хранение составляет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в следующие сроки и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настоящего договора и потребовать от Поклажедателя немедленно забрать сданные на хранени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 истечении срока хранения находящиеся на хранении товары не взяты обратно Поклажедателем, он обязуется уплатить Хранителю соразмерное вознаграждение за дальнейшее хранени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сходы Хранителя на хранение товаров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сходы на хранение товаров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необходимости произвести чрезвычайные расходы Хранитель обязан запросить Поклажедателя о согласии на эти расходы. Если Поклажедатель не сообщит о своем несогласии в срок, указанный Хранителем или в течение нормально необходимого для ответа времени, считается, что он согласен на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Хранитель произвел чрезвычайные расходы на хранение, не получив предварительного согласия от Поклажедателя, хотя по обстоятельствам дела это было возможно, и Поклажедатель впоследствии их не одобрил, Хранитель может требовать возмещения чрезвычайных расходов лишь в пределах ущерба, который мог быть причинен товарам, если бы эти расходы не были произ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Чрезвычайные расходы возмещаются Поклажедателем сверх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МЕНЕНИЕ УСЛОВИЙ ХРАНЕНИЯ И СОСТОЯНИЯ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обходимости изменения условий хранения товаров, предусмотренных настоящим договором хранения, Хранитель обязан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зменение условий хранения необходимо для устранения опасности утраты, недостачи или повреждения товаров, Хранитель вправе изменить способ, место и иные условия хранения, не дожидаясь ответ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о время хранения возникла реальная угроза порчи товаров либо товары уже подвергся порче, либо возникли обстоятельства, не позволяющие обеспечить их сохранность, а своевременного принятия мер от Поклажедателя ожидать нельзя, Хранитель вправе самостоятельно продать товары или часть их по цене, сложившейся в месте хранения. Если указанные обстоятельства возникли по причинам, за которые Хранитель не отвечает, он имеет право на возмещение своих расходов на продажу за счет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Ь ПОКЛАЖЕДАТЕЛЯ ВЗЯТЬ ТОВАРЫ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хранения Поклажедатель обязуется немедленно забрать переданные на хранени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исполнении Поклажедателем своей обязанности взять товары обратно, в том числе при его уклонении от получения товаров, Хранитель вправе после письменного предупреждения Поклажедателя самостоятельно продать товары по цене, сложившейся в месте хранения, а если стоимость товаров по оценке превышает сто установленных законом минимальных размеров оплаты труда, - продать их с аукциона в порядке, предусмотренном статьями 447 - 44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, вырученная от продажи товаров, передается Поклажедателю, за вычетом сумм, причитающихся Хранителю, в том числе его расходов на продажу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Ь ХРАНИТЕЛЯ ВОЗВРАТИТЬ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анитель обязан возвратить Поклажедателю те самые товары, которые были переданы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овары должены быть возвращены Хранителем в том состоянии, в каком они были приняты на хранение, с учетом их естественного ухудшения, естественной убыли или иного изменения вследствие их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ВЕРКА КОЛИЧЕСТВА И СОСТОЯНИЯ ТОВАРА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ОЗВРАЩЕНИИ ИХ ПОКЛАЖЕ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 поклажедатель, и Хранитель имеют право требовать при возвращении товаров их осмотра и проверки их количества. Вызванные этим расходы несет тот, кто потребовал осмотра или прове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при возвращении товаров Хранителем Поклажедателю товары не были ими совместно осмотрены или проверен, заявление о недостаче или повреждении товаров вследствие их ненадлежащего хранения должно быть сделано Хранителю письменно при получении товаров, а в отношении недостачи или повреждения, которые не могли быть обнаружены при обычном способе принятия товаров, - в течение трех дней после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 Поклажедателя считается, поскольку не доказано иное, что товары возвращены Хранителе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Хранитель отвечает за утрату, недостачу или повреждение товаров, если не докажет, что утрата, недостача или повреждение произошли вследствие непреодолимой силы либо из-за свойств товаров, о которых Хранитель, принимая их на хранение, не знал и не должен был знать,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 утрату, недостачу или повреждение принятого на хранение товаров, после того как наступила обязанность Поклажедателя взять эти товары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бытки, причиненные Поклажедателю утратой, недостачей или повреждением Товара, возмещаются Хранителем в соответствии со ст. 393 ГК РФ, если закон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, когда в результате повреждения, за которое Хранитель отвечает, качество товаров изменилось настолько, что они не могут быть использованы по первоначальному назначению, Поклажедатель вправе от них отказаться и потребовать от Хранителя возмещения стоимости этих товаров, а также других убытков, если иное не предусмотр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клажедатель обязан возместить Хранителю убытки, причиненные свойствами сданных на хранение товаров, если Хранитель, принимая товары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ах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аступлении обстоятельств, указанных в п. 9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Если Сторона не направит или несвоевременно направит извещение, предусмотренное в п. 9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наступившие обстоятельства, перечисленные в п. 9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Хранитель обязан по первому требованию Поклажедателя возвратить принятые на хранение товары, даже если предусмотренный настоящим договором срок их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Настоящий договор вступает в силу с момента передачи Товаров Поклажедателем Хранителю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ель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лажеда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тель                            Поклаж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2</Words>
  <Characters>12187</Characters>
  <CharactersWithSpaces>10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кладского хранения (хранение на товарном склад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