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адского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Хранитель выполняет функции подряд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оварный скл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дальнейшем "Хранитель",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-товаро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дальнейшем "Поклажедатель", в лиц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ПРЕДМЕТ ДОГОВОРА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 настоящему   договору   Хранитель   обязуется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хранить  товары,  переданные  ему  Поклажед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работы, необходимые для обеспечения сохранност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вратить эти товары в сохр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Предметом   настоящего   договора   является 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ова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приеме товаров на хранение на товарный склад Хранитель обязан за свой счет произвести осмотр товаров и определить их количество (число единиц или мест либо меру - вес, объем) и внешне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Хранитель обязан предоставлять Поклажедателю во время хранения возможность осматривать товары и брать пр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Хранитель в подтверждение принятия  товаров  на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 Поклажедателю следующий докумен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войное или простое складское свиде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Хранитель обязан обеспечить следующие условия хранения товаров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Хранитель обязуется осуществлять для сохранности товаров следующие работы (указ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тр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шку (в том числе с созданием притока теп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оптимального температурного режима хранения (охлаждение, замораживание, подогр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е в защитную упак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защитной смазки и консерва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рашивание для защиты от ржавч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едение предохранительных прис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антикоррозийного покрытия перед транспортир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клаже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Хранителю необходимые сведения об особенностях хранения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изводить оплату за хранение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течении срока хранения забрать переданные на хранение тов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обязанности в соответствии с действующим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НАГРАЖДЕНИЕ З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за хранение составляет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в следующие сроки и в следующем порядк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настоящего договора и потребовать от Поклажедателя немедленно забрать сданные на хранени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о истечении срока хранения находящиеся на хранении товары не взяты обратно Поклажедателем, он обязуется уплатить Хранителю соразмерное вознаграждение за дальнейшее хранени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сходы Хранителя на хранение товаров включаются в вознаграждение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сходы на хранение товаров, которые превышают обычные расходы такого рода,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, а также в других случаях, предусмотренных законом, и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необходимости произвести чрезвычайные расходы Хранитель обязан запросить Поклажедателя о согласии на эти расходы. Если Поклажедатель не сообщит о своем несогласии в срок, указанный Хранителем, или в течение нормально необходимого для ответа времени, считается, что он согласен на чрезвычай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Хранитель произвел чрезвычайные расходы на хранение, не получив предварительного согласия от Поклажедателя, хотя по обстоятельствам дела это было возможно, и Поклажедатель впоследствии их не одобрил, Хранитель может требовать возмещения чрезвычайных расходов лишь в пределах ущерба, который мог быть причинен товарам, если бы эти расходы не были произве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Чрезвычайные расходы возмещаются Поклажедателем сверх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ЗМЕНЕНИЕ УСЛОВИЙ ХРАНЕНИЯ И СОСТОЯНИЯ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обходимости изменения условий хранения товаров, предусмотренных настоящим договором хранения, Хранитель обязан незамедлительно уведомить об этом Поклажедателя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зменение условий хранения необходимо для устранения опасности утраты, недостачи или повреждения товаров, Хранитель вправе изменить способ, место и иные условия хранения, не дожидаясь ответа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о время хранения возникла реальная угроза порчи товаров либо товары уже подверглись порче, либо возникли обстоятельства, не позволяющие обеспечить их сохранность, а своевременного принятия мер от Поклажедателя ожидать нельзя, Хранитель вправе самостоятельно продать товары или часть их по цене, сложившейся в месте хранения. Если указанные обстоятельства возникли по причинам, за которые Хранитель не отвечает, он имеет право на возмещение своих расходов на продажу за счет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Ь ПОКЛАЖЕДАТЕЛЯ ВЗЯТЬ ТОВАРЫ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истечении срока хранения Поклажедатель обязуется немедленно забрать переданные на хранени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исполнении Поклажедателем своей обязанности взять товары обратно, в том числе при его уклонении от получения товаров, Хранитель вправе после письменного предупреждения Поклажедателя самостоятельно продать товары по цене, сложившейся в месте хранения, а если стоимость товаров по оценке превышает сто установленных законом минимальных размеров оплаты труда, - продать их с аукциона в порядке, предусмотренном статьями 447 - 44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умма, вырученная от продажи товаров, передается Поклажедателю за вычетом сумм, причитающихся Хранителю, в том числе его расходов на продажу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Ь ХРАНИТЕЛЯ ВОЗВРАТИТЬ ТОВ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ранитель обязан возвратить Поклажедателю в самые товары, которые были переданы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овары должны быть возвращены Хранителем в том состоянии, в каком они были приняты на хранение с учетом их естественного ухудшения, естественной убыли или иного изменения вследствие их естествен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ВЕРКА КОЛИЧЕСТВА И СОСТОЯНИЯ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ОЗВРАЩЕНИИ ИХ ПОКЛАЖЕ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клажедатель и Хранитель каждый имеют право требовать при возвращении товаров их осмотра и проверки их количества. Вызванные этим расходы несет тот, кто потребовал осмотра или провер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при возвращении товаров Хранителем Поклажедателю товары не были ими совместно осмотрены или проверены, заявление о недостаче или повреждении товаров вследствие их ненадлежащего хранения должно быть сделано Хранителю письменно при получении товаров, а в отношении недостачи или повреждения, которые не могли быть обнаружены при обычном способе принятия товаров, - в течение трех дней после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заявления Поклажедателя считается, поскольку не доказано иное, что товары возвращены Хранителем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ХРА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Хранитель отвечает за утрату, недостачу или повреждение товаров, если не докажет, что утрата, недостача или повреждение произошли вследствие непреодолимой силы либо в результате умысла или грубой неосторожности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 утрату, недостачу или повреждение принятых на хранение товаров после того, как наступила обязанность Поклажедателя взять эти товары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МЕР ОТВЕТСТВЕННОСТИ ХРА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бытки, причиненные Поклажедателю утратой, недостачей или повреждением товаров, возмещаются Хранителем в соответствии со ст. 393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ях, когда в результате повреждения, за которое Хранитель отвечает, качество товаров изменилось настолько, что они не могут быть использованы по первоначальному назначению, Поклажедатель вправе от них отказаться и потребовать от Хранителя возмещения стоимости этих товаров, а также други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ах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аступлении обстоятельств, указанных в п. 10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Если Сторона не направит или несвоевременно направит извещение, предусмотренное в п. 10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наступившие обстоятельства, перечисленные в п. 10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ЕКРАЩЕНИЕ ХРАНЕНИЯ ПО ТРЕБОВАНИЮ ПОКЛАЖ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Хранитель обязан по первому требованию Поклажедателя возвратить принятые на хранение товары, даже если предусмотренный настоящим договором срок их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момента передачи товаров, указанных в п. 1.2 настоящего договора, Поклажедателем Хранителю и действует до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о всем ином, не урегулированном в настоящем договоре, Стороны будут руководствоваться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се уведомления и сообщения в рамках настоящего договора должны направляться Сторонами друг другу в письменной форме. Уведомления и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ранитель:                         Поклаж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2</Words>
  <Characters>12389</Characters>
  <CharactersWithSpaces>10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кладского хранения (хранитель выполняет функции подряд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