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Город Электросталь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августа 2005 г. N 670/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ЦИАЛЬНОГО НАЙМА ЖИЛОГО ПОМЕЩЕНИЯ N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Электросталь Московской области          "___" 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министрация    города   Электросталь   Московской   об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ая    от    имени   собственника   жилого   помещения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  образования   "Город   Электросталь   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",   на  основании  Устава  города  Электросталь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, именуемая в дальнейшем "Наймодатель", в лице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 в  соответствии  с   постановлением   главы 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сталь Московской области от ____________ N _______, с 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и гражданин (гражданка)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 (именуемая)  в   дальнейшем  "Наниматель",  с   дру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 на   основании  постановления  главы города Электроста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   области    о    предоставлении    жилого  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  жилищного   фонда  социального  использования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N ________ заключили настоящий договор о 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I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Наймодатель  передает  Нанимателю  и  членам  его  семь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ссрочное  владение  и пользование изолированное жилое помещ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ееся  в  муниципальной  собственности,  состоящее  из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нат  в _____ квартире (доме) общей площадью _____ кв. метров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м числе жилой ______ кв. метров, по адресу: _______________, 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_____, корпус N _________, квартира N __________ для прожи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нем,  а также обеспечивает предоставление за плату коммун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:  электроснабжение,  газоснабжение,  холодное водоснабж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оотведение     (канализация),     горячее    водоснабжение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плоснабжение (отопление)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еобходимое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Характеристика  предоставленного  жилого  помещения,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го  состояния,  а  также  санитарно-технического и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я,  находящегося  в нем, указана в техническом паспор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го дом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Совместно  с  Нанимателем  в  жилое  помещение  все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члены семь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амилия, имя, отчество члена семьи и степень р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 Нанимател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амилия, имя, отчество члена семьи и степень р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 Нанимател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амилия, имя, отчество члена семьи и степень р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 Нанимател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амилия, имя, отчество члена семьи и степень р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 Нанимател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)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амилия, имя, отчество члена семьи и степень р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 Нанимател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При  вселении  в  занимаемое  Нанимателем  жилое по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х  граждан  в  качестве  проживающих  совместно с Нанима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ов  его семьи  они включаются в договор найма путем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ого соглашения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ним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в срок, не превышающий 10 дней со дня подписания настоящего договора, принять от Наймодателя по акту пригодное для проживания жилое помещение, в котором проведен текущий ремонт, за исключением случаев, когда жилое помещение предоставляется во вновь введенном в эксплуатацию жилищном фонде (акт должен содержать дату его составления, реквизиты сторон договора социального найма, по которому передается жилое помещение, сведения об исправности жилого помещения, а также санитарно-технического и иного оборудования, находящегося в нем на момент подписания акта, дату проведения текущего ремонта, сведения о пригодности жилого помещения для проживания, подписи сторон, составивших акт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облюдать правила пользования жилыми помещен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использовать жилое помещение в соответствии с его назнач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оддерживать в исправном состоянии жилое помещение, санитарно-техническое и иное оборудование, находящееся в нем, обеспечивать их сохранность. При обнаружении неисправностей жилого помещения или санитарно-технического и иного оборудования, находящегося в нем, немедленно принимать возможные меры к их устранению и в случае необходимости сообщать о них Наймодателю или в соответствующую управляющую организ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содержать в чистоте и порядке жилое помещение, общее имущество в многоквартирном доме, объекты благоустрой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производить текущий ремонт занимаемого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текущему ремонту занимаемого жилого помещения, выполняемому Нанимателем за свой счет, относятся следующие работы: побелка, окраска и оклейка стен, потолков, окраска полов, дверей, подоконников, оконных переплетов с внутренней стороны, радиаторов, а также замена оконных и дверных приборов, ремонт внутриквартирного инженерного оборудования (электропроводки, холодного и горячего водоснабжения, теплоснабжения, газоснабж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выполнение указанных работ вызвано неисправностью отдельных конструктивных элементов общего имущества в многоквартирном доме или оборудования в нем либо связано с производством капитального ремонта дома, то они производятся за счет Наймодателя организацией, предложенной и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не производить переустройство и (или) перепланировку жилого помещения без получения соответствующего согласования, предусмотренного жилищным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своевременно и в полном объеме вносить в установленном порядке плату за жилое помещение и коммунальные услуги по утвержденным в соответствии с законодательством Российской Федерации ценам и тариф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внесения в установленный срок платы за жилое помещение и (или) коммунальные услуги Наниматель уплачивает Наймодателю пени в размере, установленном Жилищным кодексом Российской Федерации, что не освобождает Нанимателя от уплаты причитающихся платеж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переселиться с членами своей семьи в порядке, установленном Жилищным кодексом Российской Федерации, на время проведения капитального ремонта или реконструкции дома, в котором он проживает (когда ремонт или реконструкция не могут быть произведены без выселения Нанимателя), в предоставляемое Наймодателем жилое помещение, отвечающее санитарным и техническим требован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) при расторжении настоящего договора освободить в установленные сроки и сдать по акту Наймодателю в исправном состоянии жилое помещение, санитарно-техническое и иное оборудование, находящееся в нем, оплатить стоимость не произведенного Нанимателем и входящего в его обязанности ремонта жилого помещения, санитарно-технического и иного оборудования, находящегося в нем, или произвести его за свой счет, а также погасить задолженность по оплате за жилое помещение и коммунальные услу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) допускать в заранее согласованное сторонами настоящего договора время в занимаемое жилое помещение работников Наймодателя или уполномоченных им лиц, представителей органов государственного надзора и контроля для осмотра технического и санитарного состояния жилого помещения, санитарно-технического и иного оборудования, находящегося в нем, для выполнения необходимых ремонтных работ, в случае расторжения договора, а для ликвидации аварий - в любое врем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) информировать Наймодателя об изменении оснований и условий, дающих право пользования жилым помещением по договору социального найма, не позднее 10 рабочих дней со дня такого изме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) нести иные обязанности, предусмотренные Жилищным кодексом Российской Федерации 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йм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ередать Нанимателю по акту в течение 10 дней со дня подписания настоящего договора свободное от прав иных лиц и пригодное для проживания жилое помещение в состоянии, отвечающем требованиям пожарной безопасности, санитарно-гигиеническим, экологическим и иным требован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инимать участие в надлежащем содержании и в ремонте общего имущества в многоквартирном доме, в котором находится сданное по договору социального найма жилое помещ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осуществлять капитальный ремонт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исполнении или ненадлежащем исполнении Наймодателем обязанностей по своевременному проведению капитального ремонта сданного внаем жилого помещения, общего имущества в многоквартирном доме, санитарно-технического и иного оборудования, находящегося в жилом помещении, Наниматель по своему выбору вправе потребовать уменьшения платы за жилое помещение, либо возмещения своих расходов на устранение недостатков жилого помещения и (или) общего имущества в многоквартирном доме, либо возмещения убытков, причиненных ненадлежащим исполнением или неисполнением указанных обязанностей Наймодате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редоставить Нанимателю и членам его семьи в порядке, предусмотренном Жилищным кодексом Российской Федерации, на время проведения капитального ремонта или реконструкции дома (когда ремонт или реконструкция не могут быть произведены без выселения Нанимателя) жилое помещение маневренного фонда, отвечающее санитарным и техническим треб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селение Нанимателя и членов его семьи в жилое помещение маневренного фонда и обратно (по окончании капитального ремонта или реконструкции) осуществляется за счет средств Найм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информировать Нанимателя о проведении капитального ремонта или реконструкции дома не позднее чем за 30 дней до начала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принимать участие в своевременной подготовке дома, санитарно-технического и иного оборудования, находящегося в нем, к эксплуатации в зимних услов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обеспечивать предоставление Нанимателю предусмотренных в настоящем договоре коммунальных услуг надлежащего кач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контролировать качество предоставляемых жилищно-коммунальных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в течение 3 рабочих дней со дня изменения цен на содержание, ремонт жилья, наем жилых помещений, тарифов на коммунальные услуги, нормативов потребления, порядка расчетов за предоставленные жилищно-коммунальные услуги информировать об этом Наним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) производить или поручать уполномоченному лицу проведение перерасчета платы за жилое помещение и коммунальные услуги в случае оказания услуг и выполнения работ ненадлежащего качества и (или) с перерывами, превышающими установленную продолжитель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) принять в установленные сроки жилое помещение у Нанимателя по акту сдачи жилого помещения после расторжения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) нести иные обязанности, предусмотренные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Пра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ним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ользоваться общим имуществом многоквартирного до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селить в установленном законодательством Российской Федерации порядке в занимаемое жилое помещение иных лиц, разрешать проживание в жилом помещении временных жильцов, сдавать жилое помещение в поднаем, осуществлять обмен или замену занимаемого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вселение к родителям их детей, не достигших совершеннолетия, согласия остальных членов семьи и Наймодателя не требуе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охранить права на жилое помещение при временном отсутствии его и членов его семь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требовать от Наймодателя своевременного проведения капитального ремонта жилого помещения, надлежащего участия в содержании общего имущества в многоквартирном доме, а также предоставления предусмотренных настоящим договором коммунальных услуг надлежащего кач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требовать с письменного согласия проживающих совместно с Нанимателем членов семьи в случаях, установленных законодательством Российской Федерации, изменения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расторгнуть в любое время настоящий договор с письменного согласия проживающих совместно с Нанимателем членов семь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осуществлять другие права по пользованию жилым помещением, предусмотренные Жилищным кодексом Российской Федерации 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Члены семьи Нанимателя, проживающие совместно с ним, имеют равные с Нанимателем права и обязанности, вытекающие из настоящего договора. Дееспособные члены семьи несут солидарную с Нанимателем ответственность по обязательствам, вытекающим из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йм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требовать своевременного внесения платы за жилое помещение и коммунальные услу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требовать допуска в жилое помещение в заранее согласованное сторонами настоящего договора время своих работников или уполномоченных лиц для осмотра технического и санитарного состояния жилого помещения, санитарно-технического и иного оборудования, находящегося в нем, для выполнения необходимых ремонтных работ, в случае расторжения договора, а для ликвидации аварий - в любое врем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запретить вселение в занимаемое Нанимателем жилое помещение граждан в качестве проживающих совместно с ним членов семьи в случае, если после такого вселения общая площадь соответствующего жилого помещения на одного члена семьи станет меньше учетной нор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Порядок изменения, растор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екращ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стоящий договор может быть изменен или расторгнут по соглашению сторон в установленном законодательством Российской Федерации порядке в любое врем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выезде Нанимателя и членов его семьи в другое место жительства настоящий договор считается расторгнутым со дня выез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 требованию Наймодателя настоящий договор может быть расторгнут в судебном порядке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использование Нанимателем жилого помещения не по назнач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разрушение или повреждение жилого помещения Нанимателем или другими гражданами, за действия которых он отвеча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истематическое нарушение прав и законных интересов соседей, которое делает невозможным совместное проживание в одном жилом помещ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невнесение Нанимателем платы за жилое помещение и (или) коммунальные услуги в течение более 6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стоящий договор может быть расторгнут в судебном порядке в иных случаях, предусмотренных Жилищным кодекс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поры, которые могут возникнуть между сторонами по настоящему договору, разрешаются в порядке, предусмотр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стоящий договор составлен в 2 экземплярах, один из которых находится у Наймодателя, другой - у Наним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ймодатель ________________               Наниматель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47</Words>
  <Characters>14359</Characters>
  <CharactersWithSpaces>122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7:00Z</dcterms:created>
  <dc:creator>Органы местного самоуправления г. Электросталь (Московская область)</dc:creator>
  <dc:description/>
  <dc:language>en-US</dc:language>
  <cp:lastModifiedBy/>
  <dcterms:modified xsi:type="dcterms:W3CDTF">2011-10-30T06:47:00Z</dcterms:modified>
  <cp:revision>2</cp:revision>
  <dc:subject>Договор</dc:subject>
  <dc:title>Договор социального найма жилого помещения в г. Электросталь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