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вгуста 1999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СОЦИАЛЬНОГО НАЙМА ЖИЛОГО ПОМЕЩЕНИЯ N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   муниципального  жилья  и жилищной  политики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- начальника 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я ________________ административного округа г. Москвы, дей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з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Положения о Департаменте муниципального жилья и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Правительства Москвы, утвержденного распоряжением Мэр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2.04.99  N   392-РМ  и   постановления  Правительства  Москвы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11.1995 N  964 "О внесении изменений и  дополнений в 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 от 16.02.93   N  142 "Об упорядочени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жилищным  фондом  в г.   Москве",  именуемый 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ймодатель", с одной стороны, и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"Наниматель",  с другой стороны,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а (рег. N _____ от _______ г. из решения 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заключили настоящий договор о 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договору социального найма Наймодатель обязуется предоставить Нанимателю в бессрочное возмездное владение и пользование жилое помещение (квартиру(ы), комнату(ы)), относящееся к государственной и муниципальной собственности г. Москвы, расположенное (расположенные) по адресу: город Москва, административный округ (муниципальный округ) ___________, улица ________________, дом. N _____, корпус N ___, квартира(ы) N ____, состоящая из ________ комнат общей площадью _________ кв. м, жилой площадью _____ кв. м, для использования в целях прожи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ленов семьи 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нанимателе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срок до 15 дней после подписания договора предоставить жилое помещение, указанное в п. 1.1 настоящего Договора, Наним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производстве капитального ремонта жилого дома, а также в случаях, предусмотренных действующим законодательством, предоставить иное жилое помещение, отвечающее санитарным и технически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иск случайной гибели жилого помещения, предоставленного внаем, лежит на Наймодател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Использовать жилое помещение, указанное в п. 1.1 настоящего договора, только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оддерживать жилое помещение в технически исправном и надлежащем санитарном состоянии собственными силами или путем заключения договоров с организациями, осуществляющими ремонт и эксплуатацию жил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Не производить перепланировок и переоборудования без письменного разрешения Наймодателя и межведомстве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Своевременно производить за свой счет текущий ремонт жилого помещения. Обеспечивать Наймодателю, работникам жилищной инспекции, а также организаций, осуществляющих ремонт и эксплуатацию жилого дома, беспрепятственный доступ в жилое помещение для осмотра его технического и санитарного состояния, а также инженерного оборудования, находящегося в 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ри сдаче жилого помещения как в целом, так и частично с соблюдением требований (пп. 2.3.1 - 2.3.5) по договору поднайма согласовать договор с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В установленные настоящим договором сроки вносить плату за пользование жилым помеще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РАСЧ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указанное в п. 1.1 договора жилое помещение Наниматель вносит плату за жилое помещение в установленном порядке ежемесячно не позднее 10-го числа следующего за прожитым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ница по перерасчету доплачивается Нанимателем при очередном взносе платежей. Перерасчет производится исходя из требований действующих нормативных правовых ак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 вопросам, не предусмотренным настоящим договором, стороны руководствуются законодательством Российской Федерации и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составлен в 2 экземплярах, один из которых хранится у Нанимателя, один - у Наймодателя. Копия договора - у дирекции еди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ЮРИДИЧЕСКИЕ АДРЕС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лица Наймодателя: 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муниципального               Физ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я и жилищной политики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з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3009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азетный пер., д. 1/12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           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асчетный счет)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руководителя, печать)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аспортные данные - 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N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8</Words>
  <Characters>6143</Characters>
  <CharactersWithSpaces>5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оциального найма жилого помещения (предоставление нанимателю в бессрочное возмездное владение и пользование жилое помещение (квартиру(ы), комнату(ы)), относящееся к государственной и муниципальной собственности г.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