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7 г. N 230/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тельники                    "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ЖКП  "Котельники",  действующее  на основании решения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 муниципального  образования  "Поселок  Котельники"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8.2001 N 82/19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от   имени   собственника   жилого      помещ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округа  Котельники 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Наймодатель",    с 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Наниматель",  с другой  сторон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постановления   главы   городского  округа  Котель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 N _________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 передает  Нанимателю  и  членам  его  семь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рочное  владение  и пользование изолированное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муниципальной собственности, состоящее из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(ы) в ______________ квартире (доме) общей площадью 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в, в том числе жилой _____ кв. метров,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дом N ______, корпус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N ___________, для проживания в нем, а также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за плату коммунальных услуг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лектроснабжение, газоснабже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аз в баллонах, холодное водоснабжение, водоот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нализация), горячее водоснабжение и теплоснабжение (отоп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 приобретение и доставка твердого топлива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чного отопления,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истика   предоставляемого   жилого   помещения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состояния,   а также санитарно-технического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находящегося   в нем, указана в техническом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вместно   с    Нанимателем    в жилое помещение вс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епень родства с На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изменения,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кращ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она эксплуатационной ответственности Наймодателя определяется по горячему и холодному водоснабжению границей разграничения - входным вентилем в квартиру, по приему сточных вод - сливной горловиной канализационного стоя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выполнении не согласованных с Наймодателем работ по ремонту и реконструкции санитарно-технического, инженерного и иного оборудования жилого помещения специалистами со стороны ответственность за вред, возникший вследствие неудовлетворительного качества таких работ, полностью несет Наниматель жилого помещ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говор вступает в законную силу с момента его подписания и регистрации в муниципальном образовании "Город Котельн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оящий Договор составлен в 2 экземплярах, из которых один хранится у Нанимателя, один - у Наймодателя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еотъемлемой частью договора являются его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передачи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о-сдаточный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                Наним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</Words>
  <Characters>14951</Characters>
  <CharactersWithSpaces>12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оциального найма жилого помещения, находящегося в муниципальной собственност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