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Серпух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5 г. N 15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ГОРОД СЕРПУХОВ 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ерпухов                         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полномоченного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бо иного управомоченного собственнико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от имени собственника жилого помещ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"Город  Серпухов  Московской  области"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полномоч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г. N 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     с    одной     стороны,     и    гражданин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 "Наниматель",  с  другой   стороны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  решения   о   предоставлении     жилого 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 200__ г. N ______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ймодатель   передает   Нанимателю  и  членам его семь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рочное  владение  и пользование изолированное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муниципальной собственности, состоящее из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(ы) в _____ квартире (доме) общей площадью _____ кв. 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жилой _____ кв. метров,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, корпус N ____, квартира N _____ для проживания в не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обеспечивает предоставление за плату коммунальных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электроснабжение, газоснабжение, в том числе газ в балло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олодное водоснабжение, водоотведение (канализация), горя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доснабжение и теплоснабжение (отопление)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обретение и доставка твердого топлива при наличии п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опления,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Характеристика  предоставляемого  жилого   помещения,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,  а  также  санитарно-технического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находящегося в нем, указана  в  техническом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вместно   с   Нанимателем  в  жилое  помещение  вс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члена семьи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члена семьи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дства 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члена семьи и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дства с Нанима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блюдать правила пользования жилыми поме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ьзовать жилое помещение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держать в чистоте и порядке жилое помещение, общее имущество в многоквартирном доме, объекты благ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изводить текущий ремонт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воевременно и в полном объеме вносить плату за жилое помещение в установленном порядке, утвержденным постановлением главы города, и коммунальные услуги по утвержденном в соответствии с законодательством Российской Федерации ценам и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 в случае расторжения договора, а для ликвидации аварий -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Нести иные обязанности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нформировать Нанимателя о проведении капитального ремонта или реконструкции дома не позднее чем за 30 дней до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нимать участие в своевременной подготовке дома, санитарно-технического и иного оборудования, находящегося в нем, к эксплуатации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Контролировать качество предоставляемых жилищно-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Принять в установленные сроки жилое помещение у Нанимателя по акту сдачи жилого помещения после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Нести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льзоваться общим имуществом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ление к родителям их детей, не достигших совершеннолетия, согласия остальных членов семьи и Наймодателя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охранить права на жилое помещение при временном отсутствии его и членов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асторгнуть в любое время настоящий договор с письменного согласия проживающих совместно с Нанимателем членов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ребовать своевременного внесения платы за жилое помещени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 в случае расторжения договора, а для ликвидации аварий -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ИЗМЕНЕНИЯ,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Использование Нанимателем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Разрушение или повреждение жилого помещения Нанимателем или другими гражданами, за действия которых он отвеч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истематическое нарушение прав и законных интересов соседей, которое делает невозможным совместное проживание в одном жил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евнесение Нанимателем платы за жилое помещение и (или) коммунальные услуги в течение боле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_            Нанимател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4</Words>
  <Characters>13937</Characters>
  <CharactersWithSpaces>1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оциального найма жилого помещения муниципального жилищного фонда муниципального образования «Город Серпухов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