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чного банковского вклада с вкладчиком - физическим лиц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льзу третьего лица - физическ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лицензия ЦБ РФ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 ____ г., именуем__ в дальнейшем "Банк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с одной стороны, и гражданин(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именуем__ в дальнейшем "Вкладч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анк обязуется принять поступившие от Вкладчика денежные суммы (вклад) в пользу лица, указанного в настоящем договоре и именуемого в дальнейшем "Выгодоприобретатель", возвратить сумму вклада и выплатить проценты на нее в порядке, предусмотренно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ыгодоприобретателем является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договор заключается на срок ____________ на условиях выдачи вклада по истечении указанного в настоящем пункте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Банк начисляет проценты на вклад в размере ____% годовых. Начисление процентов начинается со дня, следующего за днем внесения соответствующей суммы вклада, по день, предшествующий ее возврату либо списанию со счета по ины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оценты на сумму банковского вклада выплачиваются по истечении срока, указанного в п. 1.3, вместе с суммой вклада. Отдельно от вклада проценты не выплачи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ыгодоприобретатель вправе получить вклад и сумму процентов по вкладу до истечения срока, указанного в п. 1.3. Однако в случае досрочного истребования вклада и суммы процентов проценты по вкладу выплачиваются в размере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Заключение настоящего договора и внесение денежных средств на депозитный счет удостоверяются сберегательной книжкой на имя Выгодоприобретателя с указанием имени Вкладчика. В сберегательной книжке должны указываться и удостоверяться Банком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и место нахождения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счета по вкла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 суммы денежных средств, зачисленных на счет, все суммы денежных средств, списанных со счета, и остаток денежных средств на счете на момент предъявления сберегательной книжки в Бан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кладчик и Выгодоприобретатель могут увеличивать сумму вклада путем внесения дополнительных денежных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ан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ткрыть на имя Выгодоприобретателя депозитный счет N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нимать от Вкладчика и Выгодоприобретателя любые денежные суммы и зачислять их на указанный депозитны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ыдать Выгодоприобретателю сумму вклада полностью или частично по его первому требованию либо направить соответствующую сумму по указанию Выгодо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ачислять предусмотренные п. 1.4 договора проценты на вкл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достоверить внесение вклада сберегательной книжкой на имя Выгодоприобретателя с указанием имени Вкла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тражать в сберегательной книжке все операции по вкла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ыполнять иные требования, предъявляемые законодательством к договорам банковского вклада, заключаемым с гражд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Банк обязан совершать операции по перечислению не позже дня, следующего за днем поступления в Банк соответствующего платеж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Банк имеет право в одностороннем порядке изменить размер процентов по вкладу. При этом уменьшение размера процентов допускается после письменного уведомления Вкладчика и Выгодоприобретателя либо сообщения об этом в печати или через иные средства массовой информации. Новый (уменьшенный) размер процентов применяется к вкладу по истечении месяца с момента соответствующего со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уменьшения процентной ставки по вкладу Выгодоприобретатель вправе досрочно получить вклад и проценты по вкладу в размере, установленном п. 1.4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Банк не вправе осуществлять какие-либо операции по вкладу без распоряжения Выгодоприобретателя, за исключением случаев, прямо установл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ыгодоприобрет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 Получить в любое время всю сумму вклада и всю сумму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. Осуществлять любые расчеты и переводы денежных средств со своего вклада в пределах остатка денежных средств. При этом сумма переводимых Выгодоприобретателем денежных средств должна быть равна сумме вклада и сумме процентов, исчисленных на день совершения указанной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3. Выдавать доверенности на совершение действий по распоряжению вкла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4. Осуществлять любые иные действия по распоряжению вкладом и суммами процентов по вкладу, не запрещенные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ыгодоприобретатель приобретает права по настоящему договору с момента предъявления им к Банку первого требования, основанного на этих правах, либо выражения им Банку иным способом намерения воспользоваться такими пра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До выражения Выгодоприобретателем намерения воспользоваться правами по настоящему договору эти права принадлежат Вклад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ЕСПЕЧЕНИЕ ИСПОЛНЕНИЯ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Банк  обязан  застраховать  риск  невозврата  вклад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фонда страхования вкла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Банк обязан ознакомить Вкладчика с условиями страхования вкладов. Банк обязан ознакомить с условиями страхования вкладов Выгодоприобретателя с момента приобретения последним пра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ях несвоевременного зачисления на счет поступивших денежных средств либо их необоснованного списания Банком со счета, а также невыполнения указаний о перечислении или выдаче денежных средств со счета Банк обязан уплатить неустойку в размере ____% от суммы указанных денежных средств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Банком сроков возврата суммы вклада или выплаты процентов Банк обязан уплатить проценты в размере __% на сумму невыплаченных денежных средств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Банк обязан возместить Выгодоприобретателю или Вкладчику убытки, причиненные неисполнением или ненадлежащим исполнением настоящего договора Банком, в части, превышающей сумму неустойки и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зыскание неустоек и процентов не освобождает Банк, нарушивший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 будут разрешаться сторонами путем переговоров. В случае недостижения согласия споры подлежат разрешению в суд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заключения и заканчивается после выполнения принятых на себя обязательств сторонами в соответствии с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перечисления или получения со счета Вкладчиком или Выгодоприобретателем всей суммы вклада и процентов по не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ым основаниям, предусмотрен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полнительные условия настоящего договора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Любые изменения и дополнения к настоящему договору действительны при условии, если они соверш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Договор составлен в двух экземплярах, из которых один находится у Банка, второй - у Вкла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Адреса и иные данные о сторон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кладч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годоприобретатель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                                        Вклад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9</Words>
  <Characters>8625</Characters>
  <CharactersWithSpaces>7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Касенов Е.Б.</dc:creator>
  <dc:description/>
  <dc:language>en-US</dc:language>
  <cp:lastModifiedBy/>
  <dcterms:modified xsi:type="dcterms:W3CDTF">2011-10-30T06:48:00Z</dcterms:modified>
  <cp:revision>2</cp:revision>
  <dc:subject>Договор</dc:subject>
  <dc:title>Договор срочного банковского вклада с вкладчиком — физическим лицом в пользу третьего лица — физ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