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очного вклада (депоз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ля физического лица - рези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анк", в лице 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,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в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, номер __________, выдан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Вкладчик",  с  другой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кладчик передает Банку денежные средства в качестве срочного вклада (депозита) в сумме ______ (_______) руб. на срок _____ -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кладчик обязуется внести указанную сумму наличным или безналичным путем не позднее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анк обязуется принять полученные средства, открыть Вкладчику депозитный счет N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Банк обязуется обеспечить сохранность полученных денежных средств на вышеуказанном депозитном счете в течение всего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 даты истечения срока действия Договора, установленного в п. 1 настоящего Договора, Банк вправе распоряжаться средствами вклада по своему усмотрению, в том числе путем их использования в качестве кредитных ресурсов. Использование вложенной Вкладчиком суммы осуществляется Банком от своего и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кладчик вправе истребовать переданные Банку денежные средства полностью (либо частично) в любое время, предупредив Банк не позднее чем за ______ дней до срока изъятия суммы вклада, в том числе и при окончании срока действия настоящего Договора. Начисление процентов в случае досрочного истребования суммы вклада производится в порядке, установленном в п. 1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озврат суммы вклада осуществляется Банком исходя из произведенной Вкладчиком формы вклада: наличными или перечислением на любой лицевой счет в любом банке, указанном Вкладчиком. Датой возврата денежных средств, при их безналичном перечислении (по заявлению Вкладчика), будет являться дата, следующая за датой снятия всей (либо части) суммы вклада со счета Вкла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лучае несения Банком дополнительных затрат, возникающих при исполнении прямого поручения Вкладчика по перечислению сумм вклада, возмещение производится путем удержания непосредственно из перечисляем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 сумму срочного вклада (депозита) Банком начисляется ___% (_______ процентов) годовых в течение всего срока вклада с "__"_________ ____ г. по "__"______ ____ г. Начисление процентов на сумму вклада производится Банком в соответствии с действующими правилами начисления процентов по срочным вкладам, установленными Центральным банк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числение и выплата процентов по срочному вкладу производится по окончании срока действия настоящего Договора путем зачисления на депозитный счет Вкладчика N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лата процентов на сумму вклада по письменному распоряжению Вкладчика может производиться и в иные, дополнительно согласованные сторонами сроки. Выплата процентов, как и возврат суммы вклада, может производиться как наличными средствами, так и путем безналичного перечис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 истребовании суммы вклада до истечения срока действия настоящего Договора, установленного в п. 1 настоящего Договора, устанавливаемый размер процентной ставки по указанному вкладу за весь срок фактического пользования соответствует размеру действующей на конкретный период в Банке процентной ставки по вкладу физических лиц "До востреб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и истечении срока действия Договора настоящий Договор прекращает свое действие и подлежит обязательному переоформлению на новый, дополнительно согласованный между сторонами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требования суммы вклада по истечении срока действия Договора Вкладчику на открываемый в Банке счет "До востребования" зачисляется сумма вклада и процентов, начисленных за время действия настоящего Договора. Вкладчик в любое время имеет право получить информацию о размере суммы вклада на своем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Банк гарантирует тайну вклада, кроме случаев, прямо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стоящий Договор вступает в силу с даты внесения суммы вклада и действует д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кладчик в течение срока действия настоящего Договора имеет право изменить форму вклада путем подачи письменного заявления либо в порядке, предусмотренном п. 1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Дополнения и изменения к настоящему Договору оформляются в письменном виде и подписываютс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Если Вкладчик не внесет сумму вклада до срока, установленного в п. 2 настоящего Договора, настоящий Договор считается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Для получения (перечисления на банковский счет) всей суммы (либо части) вклада Вкладчик обязан предъявить Банку экземпляр настоящего Договора и документ, удостоверяющий его (Вкладчика)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тороны за ненадлежащее исполнение (невыполнение) обязательств, принятых на себя по настоящему Договору,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редства по вкладу застрахованы в порядке, размерах и на условиях, которые установлены Федеральным законом от 23 декабря 2003 г. N 177-ФЗ "О страховании вкладов физических лиц в банках Российской Федерации". Государственная корпорация "Агентство по страхованию вкладов" "__"_______ ____ г. включила Банк в реестр банков - участников системы обязательного страхования вкладов физических лиц под номером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Во всем остальном, что не предусмотрено условиями настоящего договора, стороны руководствуются положе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стоящий Договор составлен в 2-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ЧТОВЫЕ И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:                         Вкла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банка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. адрес:________            паспорт: серия ______ номер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ч. ___________________     место регистрации: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(_____________)     _______________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6</Words>
  <Characters>6732</Characters>
  <CharactersWithSpaces>5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рочного вклада (депозита) (для физического лица — резиден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