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ередаче в безвозмездное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армей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 ССУ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армей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                                "__" ____________20 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а Красноармейск (муниципальное унитарное предприятие, муниципальное учреждение) в лице _______________, действующего(ей) на основании _____________________, именуемый(ая) в дальнейшем "Ссудодатель", с одной стороны, и _______________ в лице __________________, действующего на основании, именуемый в дальнейшем "Ссудополуча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судодатель обязуется передать Ссудополучателю в безвозмездное пользование муниципальное имущество (далее - Объект), указанное в п. 1.2 настоящего Договора, балансовой стоимостью ______________(____________) руб. по состоянию на 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безвозмездное пользование передается: (описание передаваемого имущества, например: нежилое помещение, отдельно стоящее нежилое здание, часть здания (в том числе встроенного, пристроенного, встроенно-пристроенного), входящая в состав нежилого или жилого здания, и т.п., именуемое в дальнейшем "Объект", общей площадью ___________ кв. м (из них основной ___________кв. м), расположенное по адресу: Московская область, г. Красноармейск, ул. __________, дом 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(экспликация) Объекта является неотъемлемой частью настоящего Договора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ъект предоставляется для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вступает в силу с момента подписания сторонами Договора акта приема-передачи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рок пользования имуществом __________ с "__" ___________ г. по "__" ________________ г. Объект считается переданным с момента подписания сторонами акта приема-передачи Объекта, являющегося неотъемлемой частью настоящего Договора (приложение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Если Ссудополучатель продолжает пользоваться имуществом после истечения срока Договора ссуды при отсутствии возражений со стороны Ссудодателя, Договор считается возобновленным на тех же условиях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су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Ссудополучателю Объект, указанный в п. 1.2 настоящего Договора, в срок не позднее 10 календарных дней с момента заключения настоящего Договора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тролировать выполнение Ссудополучателем условий настоящего Договора по содержанию Объекта, проведению необходимых ремонтных работ, уборке прилегающей территории, оплате коммунальных услуг и услуг по вывозу твердых бытов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выявления нарушений со стороны Ссудополучателя условий использования Объекта в срок не более 5 рабочих дней с момента выявления нарушения проинформировать Ссудополучателя и дать предложения по устранению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суд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Объект по назначению, указанному в п. 1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ддерживать Объект, полученный в безвозмездное пользование, в исправном состоянии, нести все расходы на его содержание, производить текущий и капитальный ремонт Объекта за счет соб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Своевременно в объеме пропорционально занимаемой площади принимать участие по содержанию здания, в котором расположен Объект, включая осуществление технического обслуживания, текущего и капитального ремонта здания, уборку территории, озеленение, вывозку снега и мусора, очистку кровли от снега и ледовых св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ть сохранность и эксплуатацию инженерных сетей, оборудования, коммуникаций, расположенных в Объекте, в соответствии с установленными технически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 производить перепланировку, реконструкцию, капитальный ремонт Объекта, переданного в безвозмездное пользование, без письменного согласия Ссудодателя и наличия технической документации, согласованн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месячный срок после вступления настоящего Договора в силу произвести страхование Объекта на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 месячный срок после заключения Договора заключить и представить Ссудодател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размещения Объекта в нежилом зд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на предоставление коммунальных услуг с организацией, имеющей полномочия предоставлять эти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на вывоз твердых бытовых отходов (ТБО) с организацией, обслуживающей площадки для сбора ТБ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размещения Объекта в жилом многоквартирном здании под управлением управляющей компании (или ТСЖ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 управляющей компанией (ТСЖ) о предоставлении коммунальных услуг и услуг по техническому обслуживанию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говор страхования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ри неисполнении пункта 2.2.7 Договор подлежит досрочному растор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Вернуть Ссудодателю Объект, переданный в безвозмездное пользование, по акту передачи в течение 10 календарных дней после прекращения срока действия Договора в надлежащем состоянии, пригодном для его дальнейше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расторжении Договора имущество подлежит возврату в состоянии не хуже, чем оно было передано Ссудополучателю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Для заключения Договора на новый срок своевременно не позднее 30 дней до окончания срока действия настоящего Договора письменно подать Ссудодателю зая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При наличии введенных в эксплуатацию в установленном порядке приборов учета коммунальных услуг на Объекте обеспечить ежемесячный учет потребляемых услуг на условиях заключенного договора с ресурсоснабжающим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пользования и содержания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целях контроля за соблюдением условий настоящего Договора Ссудополучатель обязан обеспечить представителю Ссудодателя в рабочее время доступ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ходы по содержанию Объекта и долевому участию в содержании здания Ссудополучателя возмещению не подлежат, стоимость неотделимых улучшений, произведенных Ссудополучателем, не возмещается во всех случаях прекращени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судополучатель не вправе каким-либо образом распоряжаться имуществом, переданным в безвозмездное пользование, в том числе отчуждать его, передавать во владение или в пользование третьим лицам, совершать иные действия, влекущие возможность утраты имущества его собствен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судополучатель несет ответственность за нарушение правил пожарной безопасности, правил эксплуатации электроустановок, правил и норм технической эксплуатации имущества и т.д. В случае нанесения Ссудодателю ущерба от нарушения Ссудополучателем указанных правил Ссудополучатель обязан возместить Ссудодателю или третьим лицам причиненный ущерб в полном объеме на основании данных оценки ущерба, подготовленной независимой лицензирован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своевременный возврат имущества, переданного по Договору безвозмездного пользования, в случае прекращения действия Договора Ссудополучатель уплачивает Ссудодателю неустойку в размере одной трехсотой учетной ставки банковского процента (процентной ставки рефинансирования Центробанка РФ), действующей на день неисполнения обязательства по своевременному возврату имущества Ссудополучателем, рассчитанной от балансовой стоимости имущества, указанной в п. 1.1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каждое нарушение обязательств, предусмотренных пп. 2.2.1 - 2.2.6 Договора, Ссудополучатель выплачивает Ссудодателю штраф в размере 1% (один) от балансовой стоимости имущества, указанной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штрафных санкций не освобождает Ссудополучателя от исполнени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Вступление в силу,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сторонами Договора акта приема-передачи муниципального имущества. В случае если в соответствии с действующим законодательством настоящий Договор подлежит государственной регистрации, Договор вступает в силу с момента его регистрации регистрирующи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заключения нового договора Ссудодателю должна быть подана заявка от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изменения и дополнения к настоящему Договору действительны, если они совершены в письменной форме (дополнительные соглашения)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говор может быть досрочно расторгнут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 требованию одной из сторон в порядке, установленном действующим законодательством или условиями заключен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екращения Ссудополучателем выполнения работ и оказания услуг в горо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 решению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 случаях, если Ссудо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использует Объект в целом или его часть не по назначению или не в соответствии с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выполняет обязанностей по поддержанию Объекта в исправном состоянии или его содерж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ущественно ухудшает состояние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без согласия Ссудодателя передал Объект третье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 течение года с момента создания товарищества собственников жилья (далее - ТСЖ) в многоквартирном доме, если переданные нежилые помещения по Договору могут принадлежать на праве общей долевой собственности собственникам жилья эт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прекращении Договора или его расторжении имущество должно быть возвращено Ссудодателю в течение 10 дней с момента подписания соглашения о расторжении Договора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уведомления и извещения, предусмотренные настоящим Договором, направляются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о всех изменениях в адресах и реквизитах стороны должны немедленно информиров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судополучатель не имеет права передавать свои права и обязанности, вытекающие из настоящего Договора,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2 экземплярах. Один хранится у Ссудодателя, один - у Ссудополучателя (один - в комитете имущественных отношений администрации гор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еотъемлемой частью Договор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Объекта (приложение 1 к Договор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приема-передачи Объекта (приложение 2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                                    Ссуд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20__ г.                     "__" _______________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2</Words>
  <Characters>10183</Characters>
  <CharactersWithSpaces>8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суды имущества, находящегося в собственности городского округа Красноарме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