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Ссуда. Общ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Ссуда. Ссудода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Ссуда. Ссудополучатель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ДОГОВОР ССУ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_ в дальнейшем "Ссудодатель", в лице __________, действующ___ на основании ____________, с одной стороны, и ______________, именуем__ в дальнейшем "Ссудополучатель", в лице ____________, действующ___ на основании ________, с другой стороны, именуемые вместе "Стороны", а по отдельности "Сторона", заключили настоящий договор (далее - Договор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судодатель обязуется передать в безвозмездное пользование Ссудополучателю движимое имущество (далее - Имущество), поименованное в Перечне передаваемого имущества, являющемся неотъемлемой частью Договора (Приложение N 1), а Ссудополучатель обязуется вернуть это же Имущество в порядке и сроки, установленные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даваемое в безвозмездное пользование Имущество является собственностью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1.3. Ссудодатель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гарантирует Ссудополучателю, что на момент заключения Договора Имущество в споре или под арестом не состоит, не является предметом залога и не обременено другими правами третьих лиц</w:t>
      </w:r>
      <w:r>
        <w:rPr/>
        <w:t xml:space="preserve"> </w:t>
      </w:r>
      <w:r>
        <w:rPr>
          <w:i/>
          <w:iCs/>
        </w:rPr>
        <w:t>(если Имущество передается свободным от прав третьих лиц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уведомляет Ссудополучателя, что на момент заключения Договора Имущество имеет следующие обременения</w:t>
      </w:r>
      <w:r>
        <w:rPr/>
        <w:t xml:space="preserve">: _________________________ </w:t>
      </w:r>
      <w:r>
        <w:rPr>
          <w:i/>
          <w:iCs/>
        </w:rPr>
        <w:t>(если передаваемое Имущество обременено правами третьих лиц, например, "...является предметом залога по Договору залога N _____ от "____" __________ _____ г., заключенному между Ссудодателем и _______________ (указывается залогодержатель)"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значение, стоимость, принадлежности Имущества, а также относящаяся к нему документация указаны в Перечне передавае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су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дготовить Имущество к передаче, включая составление акта приемки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ередать Имущество Ссудополучателю вместе со всеми его принадлежностями и относящейся к нему документацией по акту в срок до "___" 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1.3. Производить за свой счет </w:t>
      </w:r>
      <w:r>
        <w:rPr>
          <w:i/>
          <w:iCs/>
        </w:rPr>
        <w:t>(выбрать нужное/если обязанности по выполнению соответствующего вида ремонта не возложены на Ссудополучателя/если обязанности по всем видам ремонта возложены на Ссудополучателя, данный пункт следует удали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капитальный ремонт Имущества не реже чем</w:t>
      </w:r>
      <w:r>
        <w:rPr/>
        <w:t xml:space="preserve"> _____ </w:t>
      </w:r>
      <w:r>
        <w:rPr>
          <w:b/>
          <w:bCs/>
        </w:rPr>
        <w:t>в</w:t>
      </w:r>
      <w:r>
        <w:rPr/>
        <w:t xml:space="preserve">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капитальный ремонт Имущества не реже чем</w:t>
      </w:r>
      <w:r>
        <w:rPr/>
        <w:t xml:space="preserve"> _____ </w:t>
      </w:r>
      <w:r>
        <w:rPr>
          <w:b/>
          <w:bCs/>
        </w:rPr>
        <w:t>в</w:t>
      </w:r>
      <w:r>
        <w:rPr/>
        <w:t xml:space="preserve"> _____, </w:t>
      </w:r>
      <w:r>
        <w:rPr>
          <w:b/>
          <w:bCs/>
        </w:rPr>
        <w:t>а также его текущий ремонт не реже чем</w:t>
      </w:r>
      <w:r>
        <w:rPr/>
        <w:t xml:space="preserve"> _____ </w:t>
      </w:r>
      <w:r>
        <w:rPr>
          <w:b/>
          <w:bCs/>
        </w:rPr>
        <w:t>в</w:t>
      </w:r>
      <w:r>
        <w:rPr/>
        <w:t xml:space="preserve">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текущий ремонт Имущества не реже чем</w:t>
      </w:r>
      <w:r>
        <w:rPr/>
        <w:t xml:space="preserve"> _____ </w:t>
      </w:r>
      <w:r>
        <w:rPr>
          <w:b/>
          <w:bCs/>
        </w:rPr>
        <w:t>в</w:t>
      </w:r>
      <w:r>
        <w:rPr/>
        <w:t xml:space="preserve">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судо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еред подписанием акта приемки-передачи осмотреть Имущество и проверить его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2.2. Нести расходы по содержанию Имущества и осуществлять за свой счет </w:t>
      </w:r>
      <w:r>
        <w:rPr>
          <w:i/>
          <w:iCs/>
        </w:rPr>
        <w:t>(выбрать нужное/если обязанности по выполнению соответствующего вида ремонта не возложены на Ссудодателя/если обязанности по всем видам ремонта возложены на Ссудодателя, соответствующие положения данного пункта следует удали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текущий ремонт Имущества не реже чем</w:t>
      </w:r>
      <w:r>
        <w:rPr/>
        <w:t xml:space="preserve"> _____ </w:t>
      </w:r>
      <w:r>
        <w:rPr>
          <w:b/>
          <w:bCs/>
        </w:rPr>
        <w:t>в</w:t>
      </w:r>
      <w:r>
        <w:rPr/>
        <w:t xml:space="preserve">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текущий ремонт Имущества не реже чем</w:t>
      </w:r>
      <w:r>
        <w:rPr/>
        <w:t xml:space="preserve"> _____ </w:t>
      </w:r>
      <w:r>
        <w:rPr>
          <w:b/>
          <w:bCs/>
        </w:rPr>
        <w:t>в</w:t>
      </w:r>
      <w:r>
        <w:rPr/>
        <w:t xml:space="preserve"> _____, </w:t>
      </w:r>
      <w:r>
        <w:rPr>
          <w:b/>
          <w:bCs/>
        </w:rPr>
        <w:t>а также его капитальный ремонт не реже чем</w:t>
      </w:r>
      <w:r>
        <w:rPr/>
        <w:t xml:space="preserve"> _____ </w:t>
      </w:r>
      <w:r>
        <w:rPr>
          <w:b/>
          <w:bCs/>
        </w:rPr>
        <w:t>в</w:t>
      </w:r>
      <w:r>
        <w:rPr/>
        <w:t xml:space="preserve">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капитальный ремонт Имущества не реже чем</w:t>
      </w:r>
      <w:r>
        <w:rPr/>
        <w:t xml:space="preserve"> _____ </w:t>
      </w:r>
      <w:r>
        <w:rPr>
          <w:b/>
          <w:bCs/>
        </w:rPr>
        <w:t>в</w:t>
      </w:r>
      <w:r>
        <w:rPr/>
        <w:t xml:space="preserve">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Использовать Имущество по ег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2.4. По окончании срока Договора либо в течение _____ дней после его досрочного расторжения вернуть Ссудодателю Имущество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том состоянии, в котором он его получил, с учетом нормального износ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следующем состоянии</w:t>
      </w:r>
      <w:r>
        <w:rPr/>
        <w:t xml:space="preserve">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ЛУЧШЕНИЯ ИМУЩЕСТВА, ПОЛУЧЕННОГО В БЕЗВОЗМЕЗДНОЕ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1. Произведенные Ссудополучателем отделимые улучшения Имущества являются собственностью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судополучателя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судодателя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2. Ссудополучатель вправе с согласия Ссудодателя производить неотделимые улучшения Имущества. После прекращения Договора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судодатель обязан возместить Ссудополучателю стоимость неотделимых улучшений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тоимость неотделимых улучшений Ссудополучателю не возмещается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арушение сроков возврата Имущества Ссудодатель вправе требовать с Ссудополучателя уплаты неустойки (пени) в размере _____ процентов от стоимости не возвращенного в срок Имуществ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4.2. Сторона, не исполнившая или ненадлежащим образом исполнившая обязательства по Договору, обязана возместить другой Стороне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убытки в полной сумме сверх предусмотренных Договором неустоек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убытки в части, не покрытой предусмотренными Договором неустойкам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только убытк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только предусмотренные Договором неустойк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 всех других случаях не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5.1. 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, под которыми понимаются: _________________________ </w:t>
      </w:r>
      <w:r>
        <w:rPr>
          <w:i/>
          <w:iCs/>
        </w:rPr>
        <w:t>(запретные действия властей, гражданские волнения, эпидемии, блокада, эмбарго, землетрясения, наводнения, пожары или другие стихийные бедствия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ступления этих обстоятельств Сторона обязана в течение _____ дней уведоми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5.3. Документ, выданный _________________________ </w:t>
      </w:r>
      <w:r>
        <w:rPr>
          <w:i/>
          <w:iCs/>
        </w:rPr>
        <w:t>(Торгово-промышленной палатой, уполномоченным государственным органом и т.д.)</w:t>
      </w:r>
      <w:r>
        <w:rPr/>
        <w:t>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обстоятельства непреодолимой силы продолжают действовать более _____, то каждая Сторона вправе расторгнуть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, ИЗМЕ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6.1. Договор заключен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а срок до</w:t>
      </w:r>
      <w:r>
        <w:rPr/>
        <w:t xml:space="preserve"> "___" __________ _____ </w:t>
      </w:r>
      <w:r>
        <w:rPr>
          <w:b/>
          <w:bCs/>
        </w:rPr>
        <w:t>г. Если Ссудополучатель продолжает пользоваться Имуществом после истечения срока Договора при отсутствии возражений со Стороны Ссудодателя, Договор считается возобновленным на тех же условиях на неопределенный срок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а неопределенный срок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Договору действительны, если совершены в письменной форме и подписаны Сторонами. Соответствующие дополнительные соглашения Сторон являю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может быть досрочно расторгнут по соглашению Сторон, либо по требованию одной из Сторон в порядке и по основаниям, предусмотрен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6.4. В случае расторжения Договора по любому основанию Стороны обязаны вернуть друг другу все исполненное по нему до момента его расторжения </w:t>
      </w:r>
      <w:r>
        <w:rPr>
          <w:i/>
          <w:iCs/>
        </w:rPr>
        <w:t>(данное условие не является обязательным (п. 4 ст. 453 ГК РФ)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будут стремиться к разрешению всех возможных споров и разногласий, которые могут возникнуть по Договору или в связи с ним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поры, не урегулированные путем переговоров, передаются на рассмотрение суда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передаваемого Имущества (Приложение N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Адреса,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датель                              Ссуд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     Наименовани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    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     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    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     КП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    Р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    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  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    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__     ОК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Ссудодателя                     От имени Ссудо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  ________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7</Words>
  <Characters>8410</Characters>
  <CharactersWithSpaces>7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оллектив авторов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су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