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риска ответственности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Страховщик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с одной стороны, и Кредитный кооператив "__________________",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"Кооператив", в лице 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, с другой стороны, заключили между собой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аховщик осуществляет страхование в соответствии со следующими Правилами страхования (далее - Правил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авила страхования риска невозврата займов по случаю смерти или потери трудоспособност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ила страхования риска невозврата кооперативом личных сбережений членов (пайщиков) кооператива за счет средст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ила страхования риска невозврата кооперативом личных сбережений членов (пайщиков) кооператива за счет средств сбере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дписанием   настоящего  договора  Кооператив  подтверждает  с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 с  положениями  Правил  страхования,  действующими у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на себя обязанность их выполнять и выражает согласие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в  соответствии  с  Правилами,  указанными  в  пункте  1.1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кооперати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гласно настоящему Договору Кооператив обязуется оплачивать страховые взносы (страховую премию) в размере, в порядке и в сроки, предусмотренные Правилами, а Страховщик обязуется при наступлении обусловленного в Правилах страхового случая выплатить Кооперативу страховое возмещение (страховую выплату) в пределах страховой суммы, которая устанавливается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екты страхования, страховые тарифы, порядок оформления страховых случаев и иные вопросы страхования регламентируются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ата начала страхования устанавливается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заключен без указа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аховщик имеет право проверять любую сообщаемую ему Кооперативом, а также ставшую известной Страховщику информацию, которая имеет отношение к настоящему договору. Кооператив обязан дать Страховщику возможность беспрепятственной проверки информации и предоставлять все необходимые документы и ины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ловия настоящего договора, дополнительных соглашений к нему и иная информация, полученная Страховщиком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 всем остальном, что не предусмотрено настоящим Договором, стороны руководствуются действующим законодательством и Правилами страхования, на основании которых заключен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внесения изменений и дополнений в Правила страхования внесение изменений и дополнений в настоящий Договор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                                                   КООПЕРА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                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8</Characters>
  <CharactersWithSpaces>3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трахования риска ответственности кредитных кооперативов за нарушение договоров передачи личных сбережений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