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рахования риска ответстве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емщика за нарушение догов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ая форм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. 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, именуем__ в дальнейшем "Страховщик", в лице _______________, действующ__ на основании ____________ и лицензии N _____ от " __"____ ___ г., выданной _____________________, с одной стороны, и __________________, именуем__ в дальнейшем "Страхователь", в лице _________________, действующ__ на основании _________________, с другой стороны, вместе именуемые "стороны"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Страховщик страхует риск имущественной ответственности Страхователя перед потерпевшим лицом ____________________ (далее - "Кредитор", "Выгодоприобретатель"), которая может возникнуть в связи с нарушением Страхователем имущественных интересов Выгодоприобретателя при ненадлежащем исполнении Страхователем обязательств по Кредитному договору N ____ от "___"_________ ____ г. (далее - "Кредитный договор"), заключенному между Страхователем (Заемщиком) и _______________ (далее - "Кредитор"). Страхователь является залогодателем по Договору об ипотеке _________ (жилого дома или квартиры) N ____ от "___"_________ ____ г. (далее - "Договор ипотеки"), который был заключен в обеспечение исполнения Страхователем (Заемщиком) своих обязательств по Кредитному договору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траховщик обязуется при наступлении страхового случая произвести страховую выплату Выгодоприобретателю, а Страхователь обязуется уплатить Страховщику страховую премию (страховые взносы) на условиях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ри переходе прав Кредитора по Кредитному договору, обеспеченному Договором ипотеки, права Выгодоприобретателя по договору страхования переходят к новому кредитору в полном объе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ТРАХОВЫЕ РИСКИ. СТРАХОВОЙ СЛУЧА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траховым риском является возможное причинение убытков Выгодоприобретателю при исполнении Страхователем обязательств по Кредитному договору, нарушении условий Кредитн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траховым случаем является факт предъявления Кредитором к Страхователю (заемщику) требования о погашении кредита при недостаточности у Кредитора денежных средств, вырученных от реализации заложенного имущества и распределенных в порядке, установленном законодательством об ипоте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Страхованием не покрываются случаи, которые произошли в результат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мышленных деяний Страхователя или Выгодоприобретателя, направленных на наступление страхового случая, в том числе сговора между Страхователем и Выгодоприобретате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дностороннего и необоснованного отказа Страхователя от исполнения кредитн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СТРАХОВАЯ СУММА И СТРАХОВАЯ ПРЕМ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траховой суммой является определенная договором страхования предельная денежная сумма, исходя из которой устанавливаются размеры страховой премии и страховой вы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Страховая сумма по договору страхования устанавливается равной __________ (_________________) рублей (не более 20% от стоимости заложенного по Договору ипотеки имущества) &lt;*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Размер страховой премии по договору установлен в сумме 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траховая премия уплачивается единовременно в срок, установленный подп. 6.1.1 настоящего договора. При отказе Страхователя от договора страхования уплаченная Страховщику страховая премия не подлежит возвр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Страхов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В течение ______ с момента заключения настоящего уплатить Страховщику сумму страховой прем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и заключении настоящего договора сообщить Страховщику все известные ему на момент заключения договора сведения, имеющие существенное значение для определения вероятности наступления страхового случая и размера возможных убытков от его наступления (страхового риск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Сообщить Страховщику обо всех заключенных или заключаемых договорах страхования имущественной ответственности по Кредитно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 период действия договора обязан незамедлительно сообщать Страховщику о ставших ему известными значительных изменениях в обстоятельствах, сообщенных Страховщику при заключении договора, если эти изменения могут существенно повлиять на увеличение страхового ри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В течение 24 часов после того, как ему стало известно о наступлении страхового случая, уведомить о его наступлении Страховщика. Уведомление может быть сделано любым доступным для Страхователя способ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Совершать иные действия, если они предусмотрены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Страхователь вправе досрочно расторгнуть настоящий договор, обратившись с письменным заявлением к Страховщику не позднее чем за ___ дней до даты предполагаемого растор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Страховщ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1. Выплатить Страхователю страховое возмещение в течение _______________ с момента получения от Страхователя уведомления о наступлении страхового случа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2. Совершать иные действия, предусмотренные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Страховщик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1. В случае увеличения страхового риска Страховщик вправе потребовать от Страхователя изменений условий настоящего договора или уплаты дополнительной страховой премии соразмерно увеличению страхового ри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2. Проверять сообщенную Страхователем информацию, а также выполнение Страхователем требований и условий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3. Досрочно расторгнуть договор по основаниям, предусмотренным зако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4. Отказать в выплате страхового возмещения, если страховой случай наступил вследств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мышленных действий Страхов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представления Страхователем документов и сведений, необходимых для установления причин, характера страхового случая и его связи с наступившим результатом, или представления им заведомо ложных дока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ПОРЯДОК И УСЛОВИЯ ОСУЩЕСТВЛЕНИЯ СТРАХОВЫХ ВЫПЛА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Страхователь обязан в течение 24 часов после того, как ему стало известно о наступлении страхового случая уведомить о его наступлении Страховщика, Основанием для выплаты страхового возмещения служит заявление Страхователя о страховом случае с приложением подтверждающих его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Для получения страховой выплаты Страхователь представляет Страховщику следующие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явл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ий догово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ы, подтверждающие факт наступления страхового случа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ругие документы по требованию Страхов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Страховое возмещение выплачивается следующим образом и в следующие сроки: 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ПОРЯДОК РАЗРЕШЕНИЯ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поры, возникающие по настоящему договору, разрешаются сторонами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При недостижении соглашения спор передается на рассмотрение суда в порядке, предусмотр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Настоящий договор заключен на срок действия обязательства Страхователя перед Выгодоприобретателем по Кредитному договору. Настоящий договор вступает в силу с момента его подписания сторонам и действует до 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В случае если к указанному моменту у сторон остались неисполненные обязательства, вытекающие из настоящего договора, срок действия договора продлевается вплоть до полного исполнения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договор составлен в трех экземплярах, из которых один находится у Страхователя, второй - у Страховщика, третий - у Выгодоприобрет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Все изменения и дополнения к настоящему договору должны быть составлены в письменной форме и подписаны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Страхование, обусловленное настоящим договором, распространяется на страховые случаи, происшедшие после вступления договора в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Ответственность сторон по настоящему договору определяется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11. АДРЕСА И РЕКВИЗИТЫ СТОРОН И ВЫГОДОПРИОБРЕТ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ахователь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аховщик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годоприобретатель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аховщик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ахователь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 ч. 4 ст. 31 ФЗ "Об ипотеке (залоге недвижимости)" от 16.07.1998 N 102-ФЗ (ред. от 30.12.2008) заемщик, являющийся залогодателем по договору об ипотеке жилого дома или квартиры, вправе застраховать риск своей ответственности перед кредитором за неисполнение или ненадлежащее исполнение обязательства по возврату креди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Страховая сумма по договору страхования ответственности заемщика не должна превышать 20 процентов стоимости заложенного имущества (абз. 3 ч. 4. ст. 31 ФЗ "Об ипотеке (залоге недвижимости)" от 16.07.1998 N 102-ФЗ (ред. от 30.12.2008)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89</Words>
  <Characters>9289</Characters>
  <CharactersWithSpaces>79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8:00Z</dcterms:created>
  <dc:creator>Касенов Е.Б.</dc:creator>
  <dc:description/>
  <dc:language>en-US</dc:language>
  <cp:lastModifiedBy/>
  <dcterms:modified xsi:type="dcterms:W3CDTF">2011-10-30T06:48:00Z</dcterms:modified>
  <cp:revision>2</cp:revision>
  <dc:subject>Договор</dc:subject>
  <dc:title>Договор страхования риска ответственности заемщика за нарушение договора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