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"_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рахователь", проживающ__ по адре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с одной стороны, и _____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, действующ___ на основании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Страховщик", (лицензия N _________________,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__________________________), с другой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 дальнейшем   "Стороны",   заключили 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раховщик обязуется за обусловленную настоящим договором плату (страховую премию) при наступлении указанного в п. 1.3 события (страхового случая) возместить Страхователю (Выгодоприобретатель) причиненные вследствие этого события убытки, вызванные утратой (недостачей или повреждением) имущества, указанного в п. 1.2 настоящего договора, в пределах определенной договором суммы (страховой су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рахованию по настоящему договору подлежит следующее недвижимое имущество: жилое помещение - _______________________, общей площадью ______ кв. м., расположенное на ________ этаже ______-этажного _____________________ по адресу ____________________________________________ (далее - иму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Стоимость имущества составляет: __________(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Указанная стоимость имущества определена на основании осмотра, произведенного Страховщиком. Акт оценки имущества является неотъемлемой частью настоящего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раховым случаем для целей настоящего договора является гибель или повреждение имущества в результ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вод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ра мол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емлетряс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го стихийного бед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рии в системе энерг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бытия, предусмотренные п. 1.3 настоящего договора, не признаются страховыми случаями, если они наступ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совершения Страхователем или Выгодоприобретателем умышленного деяния (действия или бездействия), повлекшего наступление страхов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воздействия ядерного взрыва, радиации или радиоактивного за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военных действий, а также маневров или иных вое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гражданской войны, народных волнений или забаст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я, конфискации, реквизиции, ареста застрахованного имущества по распоряжению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раховая сумма по настоящему договору устанавливается в размере стоимости имущества согласно Акта оценк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рахователь настоящим свидетельствует, что он сообщил Страховщику все известные ему на момент заключения данного договора обстоятельства, имеющие существенное значение для определения вероятности наступления страхового случая и размера возможных убытков от его наступления (страхового ри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ах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В течение ____________ дней с момента заключения настоящего договора внести на счет Страховщика 100% страховой премии, составляющей ________________(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заключении настоящего договора сообщить Страховщику все известные ему на момент заключения договора сведения, имеющие существенное значение для определения вероятности наступления страхового случая и размера возможных убытков от его наступления (страхового ри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ить Страховщику обо всех заключенных или заключаемых договорах страхова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ть все меры для сохранн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период действия договора обязан незамедлительно сообщать Страховщику о ставших ему известными значительных изменениях в обстоятельствах, сообщенных Страховщику при заключении договора, если эти изменения могут существенно повлиять на увеличение страхов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течение 24 часов после того, как ему стало известно о наступлении страхового случая, уведомить о его наступлении Страховщика. Уведомление может быть сделано любым доступным для Страхователя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 наступлении страхового случая Страхователь принять разумные и доступные в сложившихся обстоятельствах меры, чтобы уменьшить возмож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ерезаключить настоящий договор в случае увеличения страховой стоим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ахователь вправе досрочно расторгнуть настоящий договор, обратившись с письменным заявлением к Страховщику не позднее чем за ___ дней до даты предполагаем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ах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ыплатить Страхователю страховое возмещение в течение ________________ с момента получения от Страхователя уведомления о наступлении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 течение ________________________ с момента получения от Страхователя заявления об увеличении страховой стоимости имущества перезаключить настоящий договор с учетом изменившихся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дновременно с выплатой Страхователю страховой суммы возмещать ему расходы, произведенные Страхователем при страховом случае в целях уменьш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раховщ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случае увеличения страхового риска Страховщик потребовать от Страхователя изменений условий настоящего договора или уплаты дополнительной страховой премии соразмерно увеличению страхов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оверять сообщенную Страхователем информацию, а также выполнение Страхователем требований и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Досрочно расторгнуть договор по основаниям предусмотренным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Отказать в выплате страхового возмещения, если страховой случай наступил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шленных действий Страхователя (Выгодоприобрет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ения Страхователем Страховщику заведомо ложных сведений о застрахованном иму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воевременного извещения Страховщика о страхов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я Страхователем документов и сведений, необходимых для установления причин, характера страхового случая и его связи с наступившим результатом, или представления им заведомо ложных дока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йствия ядерного взрыва, радиации или радиоактивного за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енных действий, а также маневров или иных вое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й войны, народных волнений всякого рода или забаст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я, конфискации, реквизиции, ареста или уничтожения застрахованного имущества по распоряжению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раховщик не вправе разглашать полученные им в результате своей профессиональной деятельности сведения о Страхов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. ОСНОВАНИЯ ПРЕКРАЩЕ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прекращается в случае, если после его вступления в силу возможность наступления страхового случая отпала, и существование страхового риска прекратилось по обстоятельствам иным, чем страховой случай, в частности - гибель застрахованного имущества по причинам иным, чем наступление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ахователь вправе отказаться от договора в любое время, если к моменту отказа возможность наступления страхового случая не отпала по обстоятельствам, указанным в п. 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Страхователь возражает против изменения условий договора страхования или доплаты страховой премии в связи с увеличением страхового риска, Страховщик вправе потребовать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Страхователь не известил Страховщика об увеличении страхового риска, Страховщик вправе потребовать расторжения договора и возмещения убытков, причиненных расторж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досрочном прекращении договора страхования по обстоятельствам, указанным в пункте 3.1 договора, Страховщик имеет право на часть страховой премии пропорционально времени, в течение которого действовало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отказе Страхователя от договора уплаченная Страховщику страховая премия не подлежит возв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ные основания прекращения и расторжения настоящего договора определя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 УСЛОВИЯ ВЫПЛАТЫ СТРАХОВОГО ВО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аступлении страхового случая Страховщик обязан произвести выплату страхового возмещени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страхового возмещения, подлежащего выплате, определяется исходя из условий настоящего договора и размера причиненного Страхователю ущерба, но не может быть выше страховой суммы. Страховое возмещение по всем страховым случаям, происшедшим в период действия договора страхования, не может превысить страховую сумму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щерба определяется представителем Страховщика при участии представителя Страхователя с составлением акта о гибели (повреждении) имущества. Общий размер ущерба определяется как сумма ущерба от каждого поврежденного или уничтоженного элемент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разногласий по вопросам определения размера ущерба или по оценке расходов на спасение и сохранение имущества каждая из сторон может требовать, чтобы определение ущерба было произведено экспертизой. Экспертиза проводится за счет Стороны, потребовавшей ее проведения. В случае если результаты экспертизы будут свидетельствовать о том, что отказ в выплате возмещения был необоснованным, Страховщик принимает на себя __% расходов по экспертизе. Расходы на проведение экспертизы по случаям, признанным после ее проведения нестраховыми, относятся на счет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получения страховой выплаты Страхователь представляет Страховщи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с указанием повреждений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факт наступления страхов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документы по требованию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ыплата страхового возмещения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В случае повреждения - в размере стоимости ремонта (восстановления) поврежденного имущества или затрат на приведение элементов имущества в состояние, годное для их дальнейшего использования по назначению, но не более указанной в настоящем договоре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страхового возмещения производится путем перечисления средств на банковский счет Страхователя в 10-дневный срок со дня принятия решения о выплате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В случае уничтожения имущества (признания его непригодным для дальнейшего проживания) в виде компенсации в натуральной форме в пределах суммы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несвоевременной страховой выплаты по вине Страховщика он уплачивает Страхователю пени в размере __% от суммы страховой выпла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Если по фактам, связанным с наступлением страхового случая, против Страхователя возбуждено уголовное дело, принятие решения о выплате страхового возмещения приостанавливается до окончания расследования или судеб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ающие по договору страхования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достижении соглашения спор передается на рассмотрение суда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у с момента его подписания и действует д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вплоть до пол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____ экземплярах, из которых один находится у Страхователя, второй - у Страховщика, (третий - у Выгодоприобрет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рахование, обусловленное настоящим договором, распространяется на страховые случаи, происшедшие после вступления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тветственность Сторон по настоящему договору определяе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СТОРОН И ВЫГОДОПРИОБРЕТ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 _____________________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___________________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0</Words>
  <Characters>12979</Characters>
  <CharactersWithSpaces>1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трахования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