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убаренды 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, именуемое в дальнейшем "Арендодатель", в лице _________________, действующего на основании ________________________, с одной стороны, и ____________________________________________, именуемое в дальнейшем "Арендатор", в лице _______________________________, действующего на основании Устава, с другой стороны, а вместе дале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редоставляет, а Арендатор принимает в субаренду нежилые встроенные помещения, расположенные в здании по адресу: ___________________________________________ (далее - Объект), для организации в нем деятельности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сдаваемых в субаренду помещений составляет _____ (____________) кв. м. Схема расположения Объекта приведена в приложении N 1 к настоящему договору, которое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действует с "__" _________ г. по "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одатель утрачивает право пользования Объектом на вес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ендодатель гарантирует, что Объект не продан, не заложен, в споре и под арестом не состоит, в субаренду не сдан, не обременен и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ендодатель владеет Объектом на правах арендатора на основании договора аренды N ____ от "__" _______________ г., пунктом _______ которого первоначальный арендодатель предоставил Арендодателю право сдавать Объект в суб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Арендатору Объект не позднее пяти дней с даты вступления договора в силу по акту сдачи-приемки. Указанный акт подписывается уполномоченными представителями Сторон, прилагается к договору и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месячный срок рассматривать обращения Арендатора по вопросам изменения назначения Объекта, а также его ремонта и пере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медленно, как только ему самому станет известно,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, в соответствии с утвержденным планом капитального ремонта или о его ликвидации по градостроительным пл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ить в пользование Арендатора __________________________ (______________________) прямых городских номеров теле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оставить Арендатору необходимые документы для оформления юридического адреса на арендуемый по настоящему договору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воевременно оплачивать арендную плату по договору аренды N _____ от ________ "__" _______________ г., а также плату за коммунальные услуги и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е ограничивать каким-либо образом права Арендатора по пользованию Объектом и не осуществлять действий, которые могут привести к такому ограничению, за исключением случаев, когда такое ограничение возникает в связи с предписаниями полномочных государственных органов или в связи с действующими или вступившими в силу в период действия настоящего договора нормативн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Объект в соответствии с его назначением, указанным в п. 1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и полностью выплачивать Арендодателю субарендную плату, установленную договором и последующими изменениями и дополнениями к нему, а также налог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, исключительно по письменному разрешению Арендодателя, за свой счет, своими силами и материалами в сроки, согласованные с Арендодателем, производить текущий и косметический ремонт Объекта. При выполнении каждого этапа указанных работ Арендатор в течение десяти дней представляет Арендодателю письменный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сохранность инженерных сетей, коммуникаций и оборудования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производить на Объекте без письменного разрешения Арендодателя прокладок скрытых и открытых проводок и коммуникаций, перепланировок и пере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Арендодателем самовольных перестроек, нарушения целостности стен, перегородок или перекрытий, переделок или прокладок сетей, искажающих первоначальный вид Объекта, таковые должны быть ликвидированы Арендатором, а помещение приведено в прежний вид за его счет в срок, определяемый односторонним предписа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блюдать в арендуемых помещениях требования санитарно-эпидемиологических станций, пожарного надзора, а также отраслевых правил и норм, действующих в отношении видов деятельности Арендатора и арендуемого и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свободить помещения в связи с аварийным состоянием конструкций здания (или его части), постановкой здания на капитальный ремонт или его ликвидацией по градостроительным соображениям в сроки, определенные предписа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Содержать Объект и прилегающую к нему территорию в надлежащем санитарном состоянии, а также постоянно поддерживать в надлежащем состоянии фасады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Немедленно извещать Арендодателя о всяком повреждении, аварии или ином событии, нанесшем (или грозящем нанести) Объект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Своевременно производить оплату счетов Арендодателя за коммунальные услуги и телефоны, установленные на Объекте (в том числе междугородные перегово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ду Объекта или его части в уставный капитал предприятия и др.) без письменного разрешения Арендодателя. Заключение Арендатором таких договоров или совершение им таких сделок без указанного разрешения является основанием для расторжения договора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Обеспечивать представителям Арендодателя и балансодержателя беспрепятственный доступ на Объект для его осмотра и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Письменно сообщить Арендодателю не позднее чем за два месяца о предстоящем освобождении арендуемого помещения как в связи с окончанием срока действия договора, так и при его досрочном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Передать Объект при его освобождении по акту в исправном состоянии с учетом естественного износа в полной сохранности со всеми разрешенными переделками, перестройками и неотделимыми улуч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Выполнять в установленный срок предписания Арендодателя, балансодержателя, органов пожарного надзора и иных контролирующих органов о принятии мер по ликвидации ситуаций, возникших в результате деятельности Арендатора, ставящих под угрозу сохранность Объекта, экологическую и санитарную обстановку вне арендуем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изменении наименования, местонахождения, банковских реквизитов или реорганизации Стороны обязаны письменно в двухнедельный срок сообщить друг другу о произошедш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вартальная арендная плата за указанный в п. 1.1 договора Объект устанавливается в размере ___________________ (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перечисляет плату, а также налог на добавленную стоимость, указываемый отдельной строкой в платежном поручении, на расчетный счет Арендодателя, не позднее пятого числа первого месяца каждого квартала с момента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чет за коммунальные услуги производится путем внесения Арендатором на расчетный счет Арендодателя суммы предоплаты в соответствии со счетом, предоставленным Арендодателем, в срок не позднее пяти дней с момента предоставления Арендодателем счетов. Счет на предоплату выставляется в сумме стоимости коммунальных услуг за предыдущий квартал пропорционально площади Объекта с учетом остатка за предыду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кончательный расчет по коммунальным платежам производится в течение десяти дней по окончании очередного квартала на основании счетов, выставляемых Арендодателю обслуживающими организациями. В случае, если авансовый платеж превысил фактические расходы, разница засчитывается в счет оплаты следующего квартала, если авансовый платеж ниже фактических расходов, то Арендатор доплачивает раз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змер арендной платы одностороннему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Арендатором п. 3.1 договора начисляются пени в размере ____%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иных условий договора виновная Сторона выплачивает штраф в размере ___________% от суммы квартальн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плата штрафа (пени) не освобождает Стороны от выполнения лежащих на н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, расторжение,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мые в договор дополнения и изменения рассматриваются Сторонами в месячный срок и оформляются дополнитель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Арендодателем в односторонн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возникновении задолженности по внесению арендной платы в течение трех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пени и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и необеспечении Арендатором в течение двух рабочих дней беспрепятственного доступа представителям Арендодателя или балансодержателя на Объект для его осмотра и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и сдаче Объекта как в целом, так и по частям в субаренду или иное пользование, при передаче права аренды в залог, в уставный капитал иного предприятия или обременении его иным способом без письменного разреш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Если Арендатор умышленно или по неосторожности ухудшает состояние Объекта или инженерного оборудования либо не выполняет обязанности, предусмотренные п. 2.2.5, 2.2.6, 2.2.8, 2.2.11, 2.2.12, 2.2.1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расторгнут Арендатором в одностороннем порядке в случае невыполнения или ненадлежащего выполнения Арендодателем его обязательств, предусмотренных п. 2.1.1 - 2.1.7, если это привело к существенному ограничению права пользования Арендатора Объектом или его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расторжения договора по указанному основанию Арендодатель уплачивает Арендатору неустойку в размере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приобретения Арендодателем права собственности на Объект в течение срока действия настоящего договора Арендатор приобретает право прямой аренды Объекта с сохранением всех существенных условий настоящего договора. Кроме того, в случае приобретения Арендодателем права собственности на все арендуемое по договору аренды N ________ от ________________ г. помещение в течение срока действия настоящего договора Арендатор получает право аренды указанного помещения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произведенные в течение срока действия настоящего договора неотделимые улучшения Объекта являются собственностью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произведенные в течение срока действия настоящего договора отделимые улучшения Объекта являются собственностью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ереход права собственности или права аренды на Объект к другому лицу не влечет за собой прекращения или изме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рендодатель не несет ответственности за сохранность имущества Арендатора, находящегося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любой аварии, произошедшей без вины Сторон и приведшей к нанесению ущерба Объекту, Стороны солидарно участвуют в ликвидации ее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аварии, произошедшей по вине одной из Сторон и приведшей к нанесению ущерба Объекту, такая Сторона ликвидирует ее последствия и возмещает ущерб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отделимые улучшения, в том числе капитальный ремонт Объекта, производятся Арендатором только с разрешения Арендодателя. Стоимость таких улучшений может быть полностью или частично возмещена Арендатору в счет арендной платы до окончания срока аренды при условии письменного предварительного согласования с Арендодателем подлежащей возмещению суммы. По окончании договора стоимость неотделимых улучшений не возм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Объект становится по вине Арендатора непригодным для использования по назначению ранее полного амортизационного срока службы, то Арендатор возмещает Арендодателю недовнесенную арендную плату,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казанного в п. 1.2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не урегулированные договором, регулируются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поры, возникающие при исполнении договора, рассматриваются арбитражным судом. Срок рассмотрения претензий Сторон друг к другу устанавливается равным десяти дн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щита имущественных прав Арендатора осуществ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оговор составлен в тре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и банковски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и печа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8</Words>
  <Characters>14365</Characters>
  <CharactersWithSpaces>12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аренды не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