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аренды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барендатор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атор обязуется предоставить Субарендатору нежилое помещение, меблированное под офис, состоящее из ______ (общая площадь ______ кв. м), находящееся в здании ________ по адресу: ____________________, кадастровый номер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анный договор заключается с письменного согласия Арендодателя, действующего на основании права собственности на данное помещение, что подтверждается ст. _____ договора аренды от "___"_______ ___ г. N ______ и свидетельством о праве собственности от "___"_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барендатору передаются во временное пользование телефонные линии с абонентскими номерами: ___________,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атор обеспечивает оформление пропусков для сотрудников и транспортных средств Суб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дновременно с Помещением передаются ____ комплекта ключей, копия технического паспорта и копии документов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 пользование Субарендатора помещение и мебель в срок, предусмотренный данным договором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Субарендатора обо всех обязательствах Арендатора перед Арендодателем, вытекающих из договора аренды на не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Субарендатора обо всех правах третьих лиц на сдаваемое в субаренду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Арендодателя проведения капитального ремонта за счет сво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использованием помещения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имущество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 свой счет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арендную плату в размере и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предоставленное помещение Субарендатор ежемесячно уплачивает Арендатору сумму в размере _____ (_______________) рублей за квадратный ме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нная сумма подлежит оплате не позднее ___-го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арендной платы может изменяться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своих обязательств стороны вправе требовать досрочного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Субарендатором сроков внесения арендной платы Арендатор вправе требовать от него досрочного внесения арендной платы, но не более чем за два срока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УСЛОВИЯ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ередачи имущества во временное пользование и действу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этот срок может быть продлен. Передача имущества наступает на следующий день после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досрочно только в случае невыполнения одной из сторон своих обязательств, а также расторжения договора аренды, указанного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данного договора не может превышать срока действия договора аренды между Арендатором и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досрочного расторжения договора аренды нежилого помещения Субарендатор имеет преимущественное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и разногласия стороны обязуются решать путем переговоров. При неурегулировании сторонами возникших разногласий спор передается на решение Арбитражного суда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арендатор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арендатор: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3</Characters>
  <CharactersWithSpaces>4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банов О.М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аренды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