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Мособлком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января 1997 г. N 1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АРЕНДЫ НЕЖИЛЫХ ПОМЕЩ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"___"_________ 199__ г.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СТОРОНЫ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в лице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 на основании Уст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 дирек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Арендодатель", 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, в лице директора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)                      (Ф.И.О. дирек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Устава,  именуемый в дальнейшем "Арендатор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следующий договор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ЕРМИНОЛОГ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рендодатель и Арендатор по согласованию с Комитетом договорились о нижеперечисленных терминах, используемых в тексте настоящего Догов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Арендодатель - головной арендатор (в соответствии с Головным договором аренды согласно п. 2.1.6 настоящего Договора), сдающий часть арендованного имущества в субарен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Арендатор - арендатор по договору суб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Комитет - Комитет по управлению имуществом Московской области, действующий на основании Указов Президента РФ от 14.10.92 N 1230 и N 1231 и Положения о Комитете по управлению имуществом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Стороны - Арендодатель, Комитет и Арендат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Договор - настоящи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Головной договор аренды - договор аренды недвижимого имущества, заключенный между Комитетом и Аренд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Имущество - часть недвижимого имущества, арендуемого по Головному договору аренды, представляемая в субаренду в соответствии с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День - календарный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Сумма арендной платы - сумма ежемесячной арендной платы, устанавливаемая в порядке, предусмотренно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меняемые в Договоре термины и заголовки предназначены для удобства пользования текстом и не будут приниматься во внимание при толковании какого-либо положения Договора или рассматриваться как определяющие, изменяющие или объясняющие какое-либо положение Догов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1.   Арендодатель   представляет,   а  Арендатор  принимает  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ое пользование имущество, расположенное по адресу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адрес арендуемого помещения, площад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 составляет  _____%  от  общей арендуемой площади _________ кв. 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вного договора арен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2. Имущество находится в государственной собственно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1.    Имущество   предоставляется   Арендатору   во   вре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е для самостоятельного осуществлени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целевое назна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рядке и на условиях, предусмотренных Догово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2.  Срок  аренды устанавливается на ____ лет с ____ по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рок Договора не должен превышать срока Головного договора аренды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АЗМЕР И ПОРЯДОК ВНЕСЕНИЯ АРЕНДНОЙ ПЛА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авка арендной платы в ______________ 199__ г. составляет __________________ (_________________________) рублей за 1 кв. м в месяц без учета НД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имость 1 кв. м площади Договора не должна быть ниже стоимости 1 кв. м площади Головного договора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изменения арендной платы по Головному договору аренды арендодатель вправе в одностороннем порядке увеличить стоимость 1 кв. м площади Договора, но не более чем на величину, на которую увеличилась стоимость 1 кв. м Головного договора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Различного рода налоги, сборы и платежи, лежащие на сторонах в связи с Договором, не могут повлиять на размер аренд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Арендная плата может быть во всякое время изменена по соглашению Арендодателя, Арендатора и Комит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Арендная плата вносится ежемесячно безналичным порядком и распределяется следующим образ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50% - на расчетный счет Комитета по финансам и налоговой политике Московской области 10132601 в ОПЕРУ Уникомбанка г. Москвы, БИК 044652136, кор. счет 136161100, уч. А6, раздел 12, параграф 51, ИНН 5000001451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50% и оплату коммунальных услуг - на расчетный счет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исление НДС осуществляется Арендатором самостоятельно в соответствующие бюджеты на основании указаний местной налоговой инспе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платежи за текущий месяц аренды должны быть полностью внесены Арендатором не позднее 10 числа следующего месяца. Датой уплаты арендной платы считается дата приема банком к исполнению платежного поручения Арендат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АРЕНДАТ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Арендатор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По окончании срока Договора либо при его досрочном расторжении изъять из Имущества произведенные им улучшения, которые могут быть отделены без вреда от конструкции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Арендатор обладает иными правами, предусмотренными законами РФ, Московской области и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Аренда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ринять от Арендодателя Имущество; прием - передача Имущества осуществляется по акту, утвержденному Комитетом, в котором отражается техническое состояние Имущества на момент 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Своевременно и в порядке, установленном Договором, вносить арендную плату за пользование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едставлять в Комитет копии платежных поручений за осуществление предусмотренных Договором платежей арендной платы с отметкой банка об исполнении; указанные копии должны быть представлены в Комитет в течение семи рабочих дней, считая со дня, указанного в отметке банка об испол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Использовать Имущество исключительно в соответствии с целевым назначением, предусмотрен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Соблюдать технические, санитарные, противопожарные и иные требования, предъявляемые к пользованию нежилыми помещениями; эксплуатировать Имущество в соответствии с принятыми нормами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6. Содержать Имущество в полной исправности до сдачи его Арендодателю по акту; содержать в порядке земельный участок, относящийся к Имуществу, осуществлять его благоустройство, озеленение и уборку от мус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7. Производить переустройство, перепланировку либо иные изменения, затрагивающие конструкцию Имущества, лишь с письменного разрешения Комитета, а также по согласованию с органами пожнадзора, СЭС, энергонадзора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8. Незамедлительно сообщать в Комитет и Арендодателю обо всех нарушениях прав собственника, а также нарушениях прав Арендатора и претензиях на Имущество со стороны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9. Незамедлительно предоставлять уполномоченным лицам Арендодателя и Комитета, а также представителям органов, контролирующих соблюдение требований, перечисленных в п. 6.2.5, возможность контроля за использованием Имущества (допуск в помещение, осмотр, предоставление документации и т.д.); обеспечивать беспрепятственный допуск работников специализированных эксплуатационных и ремонтно-строительных служб для производства работ, носящих аварийный характ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0. Своевременно производить текущий ремонт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1. Не позднее чем за два месяца письменно сообщить в Комитет и Арендодателю об освобождении Имущества как в случае истечения срока Договора, так и при досрочном освобождении по инициативе Арендатора или о намерении продлить действие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2. По истечении срока Договора, а также при досрочном освобождении Имущества передать его в двухнедельный срок с момента прекращения договорных отношений по акту Арендодателю в исправ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3. Обеспечивать сохранность арендованного Имущества и за счет своих средств возмещать Арендодателю нанесенный ему ущерб от порчи принятого в аренду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4. В течение десяти дней поместить в доступном для обозрения месте здания, в котором расположено Имущество, вывеску с указанием организационно-правовой формы, наименования, адреса и телефонов своего постоянно действующе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5. В случае досрочного расторжения Головного договора аренды Арендатор имеет право на заключение с ним договора аренды на имущество, находившееся в его пользовании в соответствии с договором субаренды, в пределах оставшегося срока субаренды на условиях, соответствующих условиям прекращенного Головного договора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Арендатор не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1. Передавать любым способом Имущество или его часть в пользование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2. Использовать право аренды Имущества в качестве предмета залога или вклада в уставный капитал (фонд) других организаци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БЯЗАННОСТИ АРЕНДОДА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Аренд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1. В течение пяти дней передать Арендатору Имущество; прием - передача Имущества осуществляются по акту, в котором отражается техническое состояние Имущества на момент 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2. В случае продажи Имущества либо ином изменении собственника или владельца уведомить об этом Арендатора не позднее чем за тридцать дней до предполагаемого измен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 случае несоблюдения порядка и сроков внесения арендной платы Арендатор обязан уплатить Арендодателю и в соответствующий бюджет за каждый день просрочки пени в размере 0,7% от суммы просроченного платежа. Началом применения данных санкций считается следующий день после срока уплаты очередного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осрочке очередного платежа свыше двух месяцев Арендодатель и (или) Комитет вправе в одностороннем бесспорном порядке досрочно расторгнуть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и нарушении пп. 6.2.4 - 6.2.10, 6.2.14 Арендодатель и (или) Комитет вправе в одностороннем бесспорном порядке досрочно расторгнуть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При нарушении п. 6.3 Договора Арендатор обязан уплатить в соответствующий бюджет штраф в размере 500% от суммы годовой арендной платы, при этом Арендодатель и (или) Комитет вправе досрочно расторгнуть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При неисполнении обязанности, предусмотренной в п. 6.2.12 настоящего Договора, Арендатор уплачивает Арендодателю и Комитету за все время просрочки возврата имущества арендную плату и, кроме того, возмещает убытки, причиненные Арендодателю в части, не покрытой суммой арендных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Во всех случаях досрочного расторжения Договора, предусмотренных настоящим разделом, расторжение осуществляется в одностороннем порядке, а Договор считается расторгнутым с момента получения Арендатором соответствующего письменного уведом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УВЕДОМЛЕНИЯ И СООБЩ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се уведомления и сообщения, направляемые в соответствии с Договором или в связи с ним, должны составляться в письменной форме и будут считаться поданными надлежащим образом, если они посланы заказным письмом, по телетайпу, по телеграфу, телефаксу или доставлены лично по юридическим адреса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тороны обязуются незамедлительно уведомлять друг друга об изменении своих адресов и банковских реквизитов. Неисполнение стороной настоящего пункта лишает ее права ссылаться на то, что предусмотренные Договором уведомление или платеж не были произведены надлежащим обр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ется официальным уведомлением публикация в местной печати соответствующего объ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атой направления почтового уведомления или сообщения считается дата штемпеля почтового ведомства места отправления о принятии письма или телеграммы, или дата направления уведомления или сообщения по телетайпу, телефаксу, или дата личного вручения уведомления или сообщения стороне, или дата соответствующей публик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ОЧИЕ УСЛО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Стороны принимают меры к непосредственному урегулированию споров, возникающих из Договора. Споры, не урегулированные сторонами непосредственно, решаются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Любые изменения и дополнения к Договору действительны лишь при условии, что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Приложения к Договору составляют его неотъемлемую ча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Если какое-либо из положений Договора становится недействительным, это не затрагивает действительности остальных положений. В этом случае стороны в возможно более короткий срок договариваются о замене недействительного положения положением, сохраняющим экономические интересы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0.5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ЮРИДИЧЕСКИЕ АДРЕСА, БАНКОВСКИЕ РЕКВИЗИТЫ И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1.1. Комитет: 113162, г. Москва, ул. Лестева, д. 18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1.2. Арендо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1.3. Аренд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1.4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                              Аренд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 Ф.И.О.)                          (подпись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тет по упр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м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предс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составлен в трех идентичных экземплярах, имеющих одинаковую юридическую силу. Каждый экземпляр содержит ___________ листов. Первый экземпляр находится в Комитете, второй - у Арендатора, третий - у Арендодателя. К договору прилагается приложение N 1 - Акт приема-передачи в аренду Имущества (не приводится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платежном поручении указать: "Плата за аренду без НДС". НДС перечисляется Арендатором самостоятельно в соответствующие бюджеты на основании указаний местной налоговой инспек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6</Words>
  <Characters>14151</Characters>
  <CharactersWithSpaces>120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8:00Z</dcterms:created>
  <dc:creator>Комитет по управлению имуществом Московской области</dc:creator>
  <dc:description/>
  <dc:language>en-US</dc:language>
  <cp:lastModifiedBy/>
  <dcterms:modified xsi:type="dcterms:W3CDTF">2011-10-30T06:48:00Z</dcterms:modified>
  <cp:revision>2</cp:revision>
  <dc:subject>Договор</dc:subject>
  <dc:title>Договор субаренды нежилых помещений, находящихся в государственной собств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