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аренды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, именуемое в дальнейшем "Арендодатель", в лице _________________, действующего на основании ______________________, с одной стороны, и ______________________________________________________, именуемый в дальнейшем "Субарендатор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 Субарендатору во временное пользование за плату транспортное средство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анспортное средство сдается в субаренду с согласия собственника 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говор заключен на неопределенный срок, но не может превышать срока действия договора аренды между Арендодателем и собственником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ная плата составляет _________ (________________) рублей в месяц с учетом НДС. Арендная плата уплачивается Субарендатором в кассу Арендодателя наличными денежными средствами за каждый текущий месяц не позднее 15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ранспортное средство (со всеми документами, в т.ч. страховой полис ОСАГО) по акту приема-передачи в исправном состоянии в течение ____________ дней с даты подписа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убарендатору необходимую техническую, информационную помощь по эффективному использованию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все расходы, связанные как с эксплуатацией, так и с ремонтом (текущим и капитальным) переданного в аренду транспортного средства, за исключением расходов по оплате труда водителя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арендную плату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тить транспортное средство Арендодателю по окончании действия договора в том состоянии, в каком он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уплаты Субарендатором арендной платы в сроки, установленные настоящим договором, Арендодатель вправе потребовать уплаты пени в размере _____% от суммы месячной оплаты за каждый день просрочки, направив Субарендатору письменную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утере, порче сданного в аренду транспортного средства Субарендатор возмещает Арендодателю его стоимость по рыночным ценам на аналогичное транспортное средство на момент возмещения, если не докажет, что гибель, утеря транспортного средства произошли по вин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причинение вреда транспортным средством третьим лицам ответственность несет Субарендатор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составлен в 2-х подлин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условий договора, в том числе ставки арендной платы, должны быть согласованы между сторонами и оформлены дополнительными соглашениями. При недостижении согласия между сторонами спор рассматрива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арендатор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и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арендато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аренды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