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аренды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срок более года; сокращенный вариа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_ в дальнейшем "Арендатор", в лице ______________, действующего на основании _________, с одной стороны, и ___________, именуем___ в дальнейшем "Субарендатор", в лице _______________, действующего на основании __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атор сдает, а Субарендатор принимает в аренду земельный участок общей площадью _____ га, имеющий адресные ориентиры: ______________, предоставляемый в аренду дл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ницы арендуемого участка указаны на прилагаемом к договору плане участка (Приложение N 1). План участка является составной и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номер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земли участка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мельный участок принадлежит Арендодателю на правах аренды на основании договора аренды земельного участка N ____ от "__"__________ ____ г., зарегистрированного _____________ "__"________ ___ г. за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заключен сроком на _______ лет в пределах срока аренды земельного участка и вступает в силу с момента государственной регистрации в соответствии с ФЗ "О государственной регистрации прав на недвижимое имущество и сделок с ни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анный договор заключается с письменного согласия Арендодателя, действующего на основании права собственности на указанный в п. 1.1 земельный участок, что подтверждается ст. ____ договора аренды от "___"_________ ___ г. N ____ и свидетельством о праве собственности от "___"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рендатор в письменной форме уведомит Арендодателя о заключении настоящего договора в течение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рендодатель предоставил указанный в п. 1.1 земельный участок, действуя на основании права собственности, что подтверждается ст. _____ договора аренды от "___"______ ____ г. N ___ и свидетельством о праве собственности от "___"____________ _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дача участка осуществляется по Акту приема-передачи, являющемуся неотъемлемой частью договора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ава собственника участка обременены правами третьих лиц, а именно: _____________ (указываются имеющиеся ограничения прав собственника участка - сервитуты, арест и другие ограни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РЕНДНАЯ 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щая сумма ежемесячной платы за арендованный земельный участок составляет 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ная плата вносится Субарендатором не позднее ____ числа каждого месяца путем перечисления указанной в п. 2.1 суммы на счет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ная плата начисляется с момента подписания сторонами Акта приема-передачи участка Субарендатору. Арендная плата за первый год оплачивается Субарендатором в течение тридцати дней с момента подписания сторонами Акта приема-передачи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мер арендной платы может изменяться Арендатором в одностороннем порядке с предварительным уведомлением Субарендатора не чаще чем один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сходы по регистрации несет Арендатор/Суб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УБ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б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в установленном порядке для собственных нужд имеющиеся на земельном участке пресные подземные воды, а также закрытые водоемы в соответствии с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в собственности посевы и посадки сельскохозяйственных культур и насаждений, полученную сельскохозяйственную продукцию и доходы от ее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участок (часть участка) в субаренду гражданам и юридическим лицам в пределах срока действия настоящего договора без согласия Арендатора, при условии его уведо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на участке строительство и (или) реконструкцию зданий, строений,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стечении срока настоящего договора в преимущественном порядке перед другими лицами заключить договор субаренды на новый срок на согласованных сторонами условиях по письменному заявлению, направленному Арендатору не позднее чем за ______ месяца до истечения срока действ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заключение с ним договора аренды в случае досрочного прекращения договора аренды земельного участка с Арендатором на условиях, соответствующих условиям прекращенного договора аренды, при этом в новом договоре аренды устанавливается срок аренды в пределах оставшегося срока суб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другие права на использование земельного участка, предусмотренные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б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земельный участок в соответствии с его целевым назначением и принадлежностью к категории земель и разрешенным использованием способами, не наносящими вред окружающей среде, в том числе земле как природному объе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оизводить арендные платежи за землю, установленные разделом 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загрязнение, захламление, деградацию и ухудшение плодородия почв на зем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нарушать права других землепользователей и природопользов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ые требования, предусмотренные законодательством о зем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существлении на участке строительства соблюдать требования законодательства Российской Федерации, строительных норм и правил, а также иной нормативно-технической документации в области строите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, предъявляемые к содержанию и использованию участк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градостроительных регламентов, экологических, санитарно-гигиенических, противопожарных, строительных и иных правил и норма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участок способами, которые не должны наносить ущерб участку как природному объе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пятствовать размещению на участке межевых, геодезических и других специальных знаков. Сохранять имеющиеся на участке межевые, геодезические и другие специальные зна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использования и охраны земель Субарендат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Арендатора устранения выявленных Арендодателем нарушений условий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досрочного прекращения договора в случаях, предусмотренных разделом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Субарендатору землю в состоянии, соответствующем условиям договора (площади угодий и их краткая качественная характеристика приводятся в Приложении N 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дить Субарендатора обо всех обязательствах Арендатора перед Арендодателем, вытекающих из договора аренды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дить Субарендатора обо всех правах третьих лиц на сдаваемый в субаренду земельный учас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ть Субарендатору участок с расположенными на нем зданиями, сооружениями, строениями, коммуникациями по Акту приема-передачи в течение _____ дней после подписа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внесения Субарендатором арендной платы в установленный настоящим договором срок Субарендатор уплачивает Арендатору пени за каждый день просрочки в размере ____% от размера платежа, подлежащего оплате за соответствующий рас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своевременного возврата земельного участка Субарендатор уплачивает Арендатору пени за каждый день просрочки в размере ____% от размера годов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своевременного предоставления земельного участка Арендатор уплачивает Субарендатору пени за каждый день просрочки в размере ____% от размера годов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емельные и имущественные споры, возникающие в ходе реализации настоящего договора, разрешаются в соответствии с действующим законодательством судом или арбитражным судом в соответствии с их компет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НОВАНИЯ ПРЕКРАЩЕНИЯ АРЕНДЫ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Арендатор вправе требовать досрочного расторжения настоящего договора в случаях, предусмотренных ГК РФ и Земельн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убарендатор вправе требовать досрочного расторжения настоящего договора в случаях, предусмотренных ГК РФ и Земельным кодекс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расторгается досрочно в случае досрочного прекращения действия, в том числе досрочного расторжения договора аренды, указанного в п. 1.3 договора, на основании решения суда при существенном нарушении договора аренды земельного участка его Аренд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Субарендатор продолжает пользоваться участком после истечения срока договора при отсутствии возражений со стороны Арендатора, договор считается возобновленным на тех же условиях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составлен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еотъемлемой частью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1. Кадастровая карта (план) земельного участка, оформленная в установленном порядке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2. Перечень объектов недвижимости, расположенных на участке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3. Акт приема-передачи участка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4. Площади угодий и их краткая качественная характеристика (Приложение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дастровая карта (план)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объектов недвижимости, расположенных на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приема-передачи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ощади угодий и их краткая качественная характерист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Арендатора:                              От Субаренда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      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 ____ г.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зарегистрирован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N ________________ от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8</Words>
  <Characters>9752</Characters>
  <CharactersWithSpaces>8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"Договор субаренды земельного участка (на срок более года; сокращенный вариант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