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УБКОМИССИИ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се дополнительно полученные доходы получает Комиссионе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Комиссионер", в лице ____________, действующ___ на основании _________ и Договора комиссии N ___ от "__"_______ ____ г., с одной стороны, и _____________, именуем__ в дальнейшем "Субкомиссионер", в лице ___________, действующ___ на основании ______, с другой стороны, вместе именуемы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убкомиссионер принимает на себя обязанность реализовывать товары, перечисленные в Приложении N 1 к настоящему договору, от своего имени, но за счет Комитента. Указанные товары переданы ему Комиссионером в соответствии с Договором комиссии N __ от "__"______ ____ г. и принадлежат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Комиссионер обязуется выплатить Субкомиссионеру вознаграждение за выполнение этого поручения в размере и в сроки, установл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б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у Комиссионера и реализовывать продукцию и товары, принадлежащие Комитенту на условиях, наиболее выгодных для Комитента, по цене не ниже назначенной ему Комиссионе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разницу в стоимости в случае, если товары были реализованы по цене ниже установленной, если не докажет, что у него не было возможности продать товар по назначенной цене, а продажа по более низкой цене предупредила еще большие убы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овершении сделки на условиях более выгодных, чем те, которые были указаны Комиссионером, все дополнительно вырученные средства передавать Комисс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все обязанности и осуществлять все права по сделкам, совершенным с третьими лицами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язательства по реализации продукции Комитента в сроки, определяемые дополнительными соглашениями к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 нарушении третьим лицом условий сделки, заключенной с ним Субкомиссионером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вечать за утрату, недостачу или повреждение находящегося у него имущества Комитента в случае, если утрата, недостача или повреждение произошли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 к охране прав Комитента на его имущество, находящееся у Субкомиссион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Комиссионеру отчет о выполненной работе, а также передавать все полученное за реализованную продукцию за вычетом сумм, причитающихся на оплату за выполненное пору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ять Комиссионера об отказе от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комиссионер вправе удерживать находящиеся у него вещи, которые подлежат передаче Комиссионеру либо лицу, указанному Комиссионером, в обеспечение своих требований по договору суб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от Субкомиссионера все исполненное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Субкомиссионеру вознаграждение за выполнение поручения в размерах, оговоренных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Субкомиссионеру суммы, израсходованные им по исполнению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ликвидации либо реорганизации Комиссионера его поручение сохраняет свою силу для Субкомиссионера до тех пор, пока не поступят надлежащие указания от правопреемников либо представителей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Субкомиссионер откажется от исполнения принятого поручения вследствие нарушения договора субкомиссии Комиссионером, он вправе получить как возмещение понесенных расходов, так и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И ОТВЕТСТВЕННОСТЬ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мер вознаграждения Субкомиссионера по настоящему договору составляет ____% от стоимости реализованной продукции и товаров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средства, полученные Субкомиссионером от исполнения поручения по настоящему договору, перечисляются им, за вычетом вознаграждения и понесенных расходов, связанных с выполнением настоящего договора, на расчетный счет Комиссионера в течение ________ дней с момента их получения Суб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ях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ередаются на рассмотрение в суд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ссионер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Субкомиссионера в случае, если выяснится невозможность исполнения поручения или нарушение Комиссионер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знания Субкомиссионера несостоятельным (банкротом). В этом случае права и обязанности по сделкам, заключенным им для Комиссионера во исполнение указаний последнего, переходят к Комиссионе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вступает в силу с момента его подписания сторонами и заключается на срок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говор считается пролонгированным еще на _______, если ни одна из сторон за _____ дней до наступления даты окончания договора письменно не заявит о своем намерении расторгнуть данны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това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комиссионер: ________________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77</Characters>
  <CharactersWithSpaces>7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убкомиссии (все дополнительно полученные доходы получает комиссион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