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убкомиссионер", в лице 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доверенности)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ое в дальнейшем "Комиссионе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убкомиссионер    обязуется   по   поручению    Комиссионера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совершить от  своего  имени за счет Комиссионера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ень сделок, которые обязуется совершить Субкомиссио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кретные условия совершения сделок, минимальные (максимальные) цены продажи (покупки), а также иные указания Комиссионера относительно сделок, упомянутых в п. 1.1 настоящего договора, приводятся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убкоми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ятое на себя поручение Субкомиссионер обязан исполнить в соответствии с указаниями Комиссионера на наиболее выгодных для него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 вправе отступить от этих указаний, если по обстоятельствам дела это необходимо в интересах Комиссионера и Субкомиссионер не мог предварительно запросить Комиссионера либо не получил своевременного ответа на св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комиссионер должен исполнить все обязанности и осуществить все права, вытекающие из сделки, заключенной им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 не отвечает перед Комиссионером за исполнение третьим лицом сделки, совершенной с ним за счет Комиссионера, кроме случаев, когда Субкомиссионер не проявил необходимой осмотрительности в выборе этого лица либо принял на себя поручительство за исполнение сделки (делькред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я имущество на комиссию либо приобретая его для Комиссионера, Субкомиссионер обязан проверить качество и комплектность товара, состояние тары и упаковки и удостовериться в его пригодности для продажи, приобретения, погрузки,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приеме Субкомиссионером имущества, присланного Комиссионером либо поступившего к Субкомиссионеру для Комиссионера, в этом имуществе окажутся повреждения или недостачи, которые могут быть замечены при наружном осмотре, а также в случае причинения кем-либо ущерба имуществу Комиссионера, находящемуся у Субкомиссионера, Субкомиссионер обязан принять меры к охране прав Комиссионера, собрать необходимые доказательства и обо всем без промедления известить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убкомиссионер обязан беречь товар, переданный на комиссию, и охранять его от утраты, недостачи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 обязан застраховать находящееся у него имущество Комиссионера по всем обычно принятым рис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исполнении поручения Субкомиссионер обязан в течение ________ дней представить Комиссионеру отчет и передать ему все полученное по исполненному поручению, а также передать Комиссионеру по его требованию все права в отношении третьего лица, вытекающие из сделки, совершенной Субкомиссионером с этим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миссионер имеет возражения по расчету, он обязан сообщить о них Субкомиссионеру в течение трех месяцев со дня получения отчета. В противном случае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 не вправе контактировать с комитентом, минуя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оми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иссионер обязан своевременно сообщить Субкомиссионеру о характере и условиях совершения сделок, упомянутых в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ссионер обязан принять от Субкомиссионера все исполненное по поручению, осмотреть имущество, приобретенное для него Субкомиссионером, известить последнего без промедления об обнаруженных в этом имуществе недостатках, освободить Субкомиссионера от обязательств, принятых им на себя по исполнению поручения перед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исполнении поручения Комиссионер обязан уплатить Субкомиссионеру комиссионное вознаграждение в размере, предусмотренном п. 4.1 и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ссионер обязан возместить Субкомиссионеру, помимо уплаты комиссионного вознаграждения, израсходованные последним по исполнению поручения суммы, предусмотренные п. 4.2 и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иссионное вознаграждение и расх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исполнением поручения Коми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ссионное вознаграждение, которое должно быть выплачено Субкомиссионеру, составляет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у по его желанию может быть выплачен аванс в размере ____________ рублей, засчитываемый при окончательных расчетах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Комиссионер отменит данное им Субкомиссионеру поручение в целом или в части до заключения Субкомиссионером соответствующих сделок с третьими лицами, то он обязан уплатить Субкомиссионеру комиссионное вознаграждение за совершенные им до отмены поручения сделки, а также возместить Субкомиссионеру понесенные им до отмены поручения расходы согласно п. 4.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   сумму   расходов   Субкомиссионера  по  исполнению  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а входят подтвержденные соответствующими  документами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ранспортные расходы, расходы по погрузке, разгруз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ению имущества Комиссионера, суммы страхов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ые расходы, огово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миссионное вознаграждение и суммы, израсходованные Субкомиссионером по исполнению поручения Комиссионера, должны быть выплачены Субкомиссионеру в _______ срок со дня представления им Комиссионеру письменного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Цены, порядок исполнения и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убкомиссионер обязан реализовать (приобрести) имущество по ценам, указанным Комиссионером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бкомиссионер совершит сделку на условиях, более выгодных, чем те, которые были указаны Комиссионером, полученная выгода распределяется между сторонами следующим образом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убкомиссионер, продавший имущество по цене ниже назначенной ему Комиссионером, обязан возместить последнему разницу, если не докажет, что не было возможности продать имущество по назначенной цене и продажа по низшей цене предупредила еще больши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бкомиссионер купит имущество по цене выше назначенной ему Комиссионером, Комиссионер, не желающий принять такую покупку, обязан заявить об этом Субкомиссионеру в _______ срок по получении извещения о заключении сделки с третьим лицом. В противном случае покупка признается принятой 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бкомиссионер сообщит, что принимает разницу в цене на свой счет, Комиссионер не вправе отказаться от заключенной для него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, полученная Субкомиссионером от реализации имущества Комиссионера, за вычетом выданного аванса, установленного комиссионного вознаграждения и расходов, произведенных Субкомиссионером за счет Комиссионера, должна быть выплачена в ___________________ срок со дня представления отчета Комиссионеру об исполненном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убкомиссионер вправе удержать причитающиеся ему по настоящему договору суммы из всех сумм, поступивших к нему за счет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убкомиссионер не вправе отказаться от исполнения принятого поручения, за исключением случаев, когда это вызвано невозможностью исполнения поручения или нарушением Комиссионер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 обязан письменно уведомить Комиссионера о своем отказе. Настоящий договор сохраняет свою силу в течение двух недель со дня получения Комиссионером уведомления Субкомиссионера об отказе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миссионер вправе в любое время отменить данное им Субкомиссионеру поручение в целом или в части с соблюдением условий, предусмотренных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прекращения юридического лица, выступающего в качестве Комиссионера, Субкомиссионер обязан продолжать исполнение данного ему поручения до тех пор, пока от представителей Комиссионера не поступят надлежащие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о, являющееся предметом договор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мущество, поступившее к Субкомиссионеру от Комиссионера либо приобретенное Субкомиссионером за счет Комиссионера, является собственностью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убкомиссионер отвечает перед Комиссионером за утрату, недостачу или повреждение находящегося у него имущества Комиссионера, если не докажет, что утрата, недостача или повреждение произошли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ля обеспечения требований об уплате Субкомиссионеру вытекающих из комиссионных поручений платежей ему принадлежит залоговое право на вещи, составляющие предмет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омиссионер, поставленный в известность об отказе Субкомиссионера исполнить поручение, обязан в течение месяца со дня получения отказа распорядится находящимся у Субкомиссионера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 же обязанность лежит на Комиссионере и в случае отмены им данного Субкомиссионеру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миссионер в указанный срок не распорядится находящимся у Субкомиссионера имуществом, Субкомиссионер вправе сдать это имущество на хранение за счет Комиссионера или в целях покрытия своих требований к Комиссионеру продать это имущество по возможно более выгодной для Комиссионер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арушения Субкомиссионером сроков выплаты суммы, предусмотренной п. 5.3 настоящего договора, он уплачивает Комиссионеру штрафную неустойку в размере __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или ненадлежащее исполнение обязанностей по настоящему договору стороны несут ответственность, предусмотренную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участник не мог ни предвидеть, ни предотвратить разумными мерам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будут стремиться разрешать все споры и разногласия, которые могут возникнуть из настоящего договора, путем переговоров и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указанные споры не могут быть решены путем переговоров, они подлежат разрешению в соответствии с действующим законодательством в арбитражном суде в соответствии с установленной подведом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заключен в 2-х экземплярах, по одному для каждой из сторон и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 всем остальном, что не предусмотрено настоящим договором, стороны будут руководствовать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комиссионер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кс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 банке город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ФО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кс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 банке город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ФО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 ________________       Комиссион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0</Words>
  <Characters>12640</Characters>
  <CharactersWithSpaces>10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