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СУБКОМИССИИ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се дополнительно полученные дох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яются поровну между сторонами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в дальнейшем "Комиссионер", в лице _________, действующ___ на основании _______ и Договора комиссии N ___ от "__"_______ ____ г., с одной стороны, и ________, именуем__ в дальнейшем "Субкомиссионер", в лице ________, действующ___ на основании ________, с другой стороны, вместе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Субкомиссионер принимает на себя обязанность реализовывать товары, перечисленные в Приложении N 1 к настоящему договору, от своего имени, но за счет Комитента. Указанные товары переданы ему Комиссионером в соответствии с Договором комиссии N ____ от "__"__________ ____ г. и принадлежат Комит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ою очередь, Комиссионер обязуется выплатить Субкомиссионеру вознаграждение за выполнение этого поручения в размере и в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убкомиссионе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 Комиссионера и реализовывать продукцию и товары, принадлежащие Комитенту, на условиях, наиболее выгодных для Комитента, по цене не ниже назначенной ему Комиссионе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разницу в стоимости в случае, если товары были реализованы по цене ниже установленной, если не докажет, что у него не было возможности продать товары по назначенной цене, а продажа по более низкой цене предупредила еще большие убы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совершении сделки на условиях более выгодных, чем те, которые были указаны Комиссионером, половину дополнительно вырученных средств передать Комиссионе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все обязанности и осуществлять все права по сделкам, совершенным с третьими лицами в рамках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обязательства по реализации продукции Комитента в сроки, определяемые дополнительными соглашениями к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домлять Комиссионера о нарушении третьим лицом условий сделки, заключенной с ним Субкомиссионером в рамках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вечать за утрату, недостачу или повреждение находящегося у него имущества Комитента в случае, если утрата, недостача или повреждение произошли по его ви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к охране прав Комитента на его имущество, находящееся у Субкомиссион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Комиссионеру отчет о выполненной работе, а также передавать все полученное за реализованную продукцию за вычетом сумм, причитающихся на оплату за выполненное пору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домлять Комиссионера об отказе от вы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убкомиссионер вправе удерживать находящиеся у него вещи, которые подлежат передаче Комиссионеру либо лицу, указанному Комиссионером, в обеспечение своих требований по договору суб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миссионе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от Субкомиссионера все исполненное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Субкомиссионеру вознаграждение за выполнение поручения в размерах, оговоренных в настоящем догово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Субкомиссионеру суммы, израсходованные им по исполнению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ликвидации либо реорганизации Комиссионера его поручение сохраняет свою силу для Субкомиссионера до тех пор, пока не поступят надлежащие указания от правопреемников либо представителей Комиссио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Если Субкомиссионер откажется от исполнения принятого поручения вследствие нарушения договора субкомиссии Комиссионером, он вправе получить как возмещение понесенных расходов, так и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СЧЕТЫ И ОТВЕТСТВЕННОСТЬ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змер вознаграждения Субкомиссионера по настоящему договору составляет ____% от стоимости реализованной продукции и товаров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е средства, полученные Субкомиссионером от исполнения поручения по настоящему договору, перечисляются им, за вычетом вознаграждения и понесенных расходов, связанных с выполнением настоящего договора, на расчетный счет Комиссионера в течение _____ дней с момента их получения Субкомиссионе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аступлении обстоятельств, указанных в п. 4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сли сторона не направит или несвоевременно направит извещение, предусмотренное в п. 4.2 настоящего договора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ях наступления обстоятельств, предусмотренных в п. 4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Если наступившие обстоятельства, перечисленные в п. 4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передаются на рассмотрение в суд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ЕКРАЩЕНИЕ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тказе Комиссионера от исполнен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Субкомиссионера в случае, если выяснится невозможность исполнения поручения или нарушения Комиссионером услови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изнания Субкомиссионера несостоятельным (банкротом). В этом случае права и обязанности по сделкам, заключенным им для Комиссионера во исполнение указаний последнего, переходят к Комиссионе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ым основаниям, предусмотренны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Любые изменения и дополнения к настоящему договору действительны при условии, если они совершены в письменной форме, подписаны надлежаще уполномоченными на то представителями сторон и скреплены печа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уведомления и сообщения в рамках настоящего договора должны направляться сторонами друг другу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вступает в силу с момента его подписания сторонами и заключается на срок до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Договор считается пролонгированным еще на ________, если ни одна из сторон за ___ дней до наступления даты окончания договора письменно не заявит о своем намерении расторгнуть данны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онер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комиссионер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писок 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онер: ___________________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комиссионер: ________________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5</Words>
  <Characters>8998</Characters>
  <CharactersWithSpaces>7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Касенов Е.Б.</dc:creator>
  <dc:description/>
  <dc:language>en-US</dc:language>
  <cp:lastModifiedBy/>
  <dcterms:modified xsi:type="dcterms:W3CDTF">2011-10-30T06:48:00Z</dcterms:modified>
  <cp:revision>2</cp:revision>
  <dc:subject>Договор</dc:subject>
  <dc:title>Договор субкомиссии (все дополнительно полученные доходы распределяются поровну между сторонами догов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