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УБЛИЗИНГА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ответственностью сублизингополуч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хранность предмета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 "___"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в лице _______________, действующ___ на основании _____________, именуем__ в дальнейшем "Лизингополучатель", с одной стороны, и ______________ в лице ______________, действующ___ на основании __________, именуем__ в дальнейшем "Сублизингополучатель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Лизингополучатель обязуется передать Сублизингополучателю Предмет лизинга, указанный в Приложении N 1, переданный ему Лизингодателем по договору долгосрочной финансовой аренды (лизинга) от "___"________ ____ г. N ____, а Сублизингополучатель обязуется принять и оплатить указа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анный договор заключается с согласия Лизингодателя, действующего на основании права собственности на Предмет лизинга до окончания выплаты Лизингополучателем лизинговых платежей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зинг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 пользование Сублизингополучателя Предмет лизинга в срок и в порядке, предусмотренных дан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Сублизингополучателя обо всех обязанностях Лизингополучателя перед Лизингодателем, вытекающих из договора долгосрочной финансовой аренды (лизинга) N _______ от "___"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использованием Предмета лизинга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лизинг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ить Предмет лизинга в условиях, предусмотренных действующим законодательством для хранения такого рода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Предмет лизинга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за свой счет текущий ремонт Предмета лизин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носить лизинговые платежи в размере и сроки, опреде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Лизингополучатель передает в пользование Сублизингополучателю Предмет лизинга в течение _________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зингополучатель передает в пользование Сублизингополучателю Предмет лизинга частями в соответствии с графиком передачи Предмета лизинг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едмет лизинга считается переданным Сублизингополучателю с момента подписания сторонами акта приемки-передачи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предоставленное имущество Сублизингополучатель ежемесячно уплачивает Лизингополучателю сумму в размере 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анная сумма подлежит оплате не позднее ___-го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змер суммы, указанной в п. 3.1 настоящего договора, может изменяться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Лизингополучателем своей обязанности по предоставлению имущества Сублизингополучателю в срок, предусмотренный в п. 2.3 настоящего договора, Лизингополучатель обязан выплатить Сублизингополучателю неустойку в размере ___% от стоимости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исполнения Сублизингополучателем своей обязанности по выплате лизинговых платежей Лизингополучателю в срок, предусмотренный в п. 3.2 настоящего договора, Сублизингополучатель обязан выплатить Лизингополучателю неустойку в размере ___% от стоимости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исполнения Сублизингополучателем своей обязанности по сохранности и поддержанию исправного состояния Предмета лизинга Сублизингополучатель обязан заменить утраченный или поврежденный Предмет лизинга или любую его часть аналогичным имуществом в течение _______ дней с момента утраты или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УСЛОВИЯ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сторонами акта приемки-передачи Предмета лизинга и действует д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считается продленным на такой же срок и на тех же условиях, если ни одна из сторон не изъявила желания его расторгнуть и не уведомила другую сторону о намерении расторгнуть договор не менее чем за _____ дней до момента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может быть расторгнут досрочно только в случае невыполнения одной из сторон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рок действия данного договора не может превышать срока действия долгосрочного финансового лизинга N ______ между Лизингополучателем и Лизинг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я продукция и доходы, полученные Сублизингополучателем от использования Предмета лизинга, являются собственностью Суб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споры и разногласия стороны обязуются решать путем переговоров. При неурегулировании сторонами возникших разногласий спор передается на решение Арбитражного суда г.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Предмет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График передачи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Согласие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ополуча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лизингополучател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зингополучатель:                  Сублизинг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7</Words>
  <Characters>6137</Characters>
  <CharactersWithSpaces>5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лизинга (с ответственностью сублизингополучателя за сохранность предмета лизинг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