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СУБЛИЗИНГА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ратк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 "_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 в лице _____________, действующ___ на основании ______________, именуем__ в дальнейшем "Лизингополучатель", с одной стороны и ______________ в лице ______________, действующ___ на основании __________, именуем__ в дальнейшем "Сублизингополучатель", с другой стороны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изингополучатель обязуется передать Сублизингополучателю во временное пользование с последующим переходом к нему права собственности Предмет лизинга, переданный ему Лизингодателем по договору долгосрочного финансового лизинга N _________ и указанный в п. _____ договора, а Сублизингополучатель обязуется принять и оплатить указан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анный договор заключается с согласия Лизингодателя, действующего на основании права собственности на Предмет лизинга до окончания выплаты Лизингополучателем лизингов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едмет лизинга переходит в собственность Сублизингополучателя по истечении срока договора при условии перехода права собственности к Лизингополучателю по договору лиз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до его истечения при условии __________ (указать момент или событие, после которого переходит право собств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едмет лизинга подлежит регистрации в государственных органах на имя Сублизингополучателя/Лизинг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и этом в регистрационных документах обязательно указываются сведения о собственнике и владельце (пользователе) имущества. В случае расторжения договора и изъятия лизингодателем предмета лизинга по заявлению последнего государственные органы, осуществившие регистрацию, аннулируют запись о владельце (пользовател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ублизингополучатель страхует Предмет лизинга от рисков утраты (гибели), недостачи или повреждения с момента поставки передачи ему Предмета лизинга и до момента окончания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ателем является Сублизингополучатель/Лизингополуч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годоприобретателем является Сублизингополучатель/Лизингополуч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и передаче Предмета лизинга представителями Сублизингополучателя и Лизингополучателя составляется двухсторонний акт приема-передачи, в котором указываются перечень, комплектность, состояние передаваемого имущества. Вместе с Предметом лизинга Сублизингополучателю передаются соответствующие документы на 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Лизинго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в пользование Сублизингополучателя Предмет лизинга в срок, предусмотренный дан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упредить Сублизингополучателя обо всех обязанностях Лизингополучателя перед Лизингодателем, вытекающих из договора долгосрочного финансового лизинга N ____ от "__"__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ить за использованием Предмета лизинга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ублизинго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держивать Предмет лизинга в исправном состоя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за свой счет текущий ремонт Предмета лизин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носить лизинговые платежи в размере и сроки, опреде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Лизингополучатель передает в пользование Сублизингополучателю Предмет лизинга в течение ______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едмет лизинга считается переданным Сублизингополучателю с момента подписания сторонами акта приемки-передачи Предмета лиз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ОИМОСТЬ И УСЛОВИЯ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предоставленное имущество Сублизингополучатель ежемесячно уплачивает Лизингополучателю сумму в размере 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анная сумма подлежит оплате не позднее _____-го числа кажд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змер суммы, указанной в п. 3.1 настоящего договора, может изменяться не чащ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умма выкупа составляет 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Лизингополучателем своей обязанности по предоставлению имущества Сублизингополучателю в срок, предусмотренный в п. 2.3 настоящего договора, Лизингополучатель обязан выплатить Сублизингополучателю неустойку в размере ____% от стоимости Предмета лиз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исполнения Сублизингополучателем своей обязанности по выплате лизинговых платежей Лизингополучателю в срок, предусмотренный в п. 3.2 настоящего договора, Сублизингополучатель обязан выплатить Лизингополучателю неустойку в размере ____% от стоимости Предмета лиз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и одна из сторон настоящего договор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Лизингополучатель возмещает Сублизингополучателю ущерб, нанесенный ему вследствие пороков договора лизинга или его досрочного расторжения по вине Лизинг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 И УСЛОВИЯ РАСТОР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подписания сторонами акта приемки-передачи Предмета лизинга и действует д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считается продленным на такой же срок и на тех же условиях, если ни одна из сторон не изъявила желания его расторгнуть и не уведомила другую сторону о намерении расторгнуть договор не менее чем за ______ дней до момента предполагаемо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говор может быть расторгнут досрочно только в случае невыполнения одной из сторон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досрочном расторжении Договора Стороны руководствуются статьями 618 - 620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Лизингополучатель вправе требовать досрочного расторжения договора только после направления Сублизингополучателю письменного предупреждения о необходимости исполнения им обязательства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рок действия данного договора не может превышать срока действия долгосрочного финансового лизинга N ____ от "__"________ ____ г. между Лизингополучателем и Лизинг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я продукция и доходы, полученные Сублизингополучателем от использования Предмета лизинга, являются собственностью Сублизинг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споры и разногласия стороны обязуются решать путем переговоров. При неурегулировании сторонами возникших разногласий спор передается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говор составлен в двух экземплярах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зингополучатель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лизингополучатель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зингополучатель:                       Сублизинго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5</Words>
  <Characters>7462</Characters>
  <CharactersWithSpaces>6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8:00Z</dcterms:created>
  <dc:creator>Касенов Е.Б.</dc:creator>
  <dc:description/>
  <dc:language>en-US</dc:language>
  <cp:lastModifiedBy/>
  <dcterms:modified xsi:type="dcterms:W3CDTF">2011-10-30T06:48:00Z</dcterms:modified>
  <cp:revision>2</cp:revision>
  <dc:subject>Договор</dc:subject>
  <dc:title>Договор сублизинга (кратк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