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тайм-чар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го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идического лица)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удовладелец", с одной стороны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в лице ____________________, действующ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ое в дальнейшем "Фрахтов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а  вместе  именуемые "Стороны"  или  "Сторона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довладелец обязуется предоставить на время в пользование Фрахтователю, а Фрахтователь принять и оплатить воздушное судно, услуги членов экипажа воздушного судна и услуги по технической эксплуатации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и эксплуатационные данные воздушного судна: грузоподъемность _____ тонн, грузовместимость _____ куб. м/т, скорость _______ миль в час, иные данные _________________ (в дальнейшем - "Судн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ницы использования Судна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Цель тайм-чартера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возка грузов, пассажиров или иные ц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айм-чартер заключается на срок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ремя и место (аэропорт) передачи Судна Фрахтователю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ремя и место (аэропорт) возврата Судна Судовладельцу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Фрах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авка чартера составляет __________ рублей 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личество перевозимого гр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рахтователь осуществляет предоплату в размере ___% от ставки чартера в начале каждого периода (рейса). Оставшаяся часть чартера выплачивается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осуществляются в безналичной форме путем перечисления денежных средств на расчетный счет Судо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рахтователь освобождается от уплаты чартера и расходов на Судно за время, в течение которого Судно было непригодно для эксплуатации вследстви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Судно становится непригодным для эксплуатации по вине Фрахтователя, Судовладелец имеет право на чартер, предусмотренный настоящим Договором, независимо от возмещения Фрахтователем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гибели Судна чартер подлежит уплате с первого дня эксплуатации Судна Фрахтователем по день гибели Судна, а если этот день установить невозможно - по день получения последнего известия о Суд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довладел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вести Судно в пригодное для перелетов состояние к моменту его передачи Фрахт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нять меры по обеспечению годности Судна (его корпуса, двигателя и оборудования) для целей чартера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Укомплектовать Судно экипажем и надлежащим сна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течение срока действия тайм-чартера поддерживать Судно в соответствующем целям настоящего Договора состоянии, оплачивать расходы на страхование Судна и своей ответственности, а также на содержание членов экипаж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рахт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льзоваться Судном и услугами членов его экипажа в соответствии с целями и условиями их предоставления, опреде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плачивать стоимость ангара для Судна, топлива и других расходуемых в процессе эксплуатации материалов, а также связанные с коммерческой эксплуатацией Судна расходы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 окончании срока действия тайм-чартера возвратить Судно Судовладельцу в том состоянии, в каком оно было получено им, с учетом нормального износ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воевременно извещать Судовладельца об изменении местонахождения и/или почтового адреса. При невыполнении данного условия все уведомления Судовладельца будут считаться полученными при поступлении их по одному из указанных в настоящем Договоре ад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осрочку уплаты чартера Фрахтователь уплачивает Судовладельцу неустойку в размере ___% от ставки чарте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фрахтователем уплаты чартера свыше _____ календарных дней Судовладелец имеет право без предупреждения изъять у него Судно и взыскать причиненные такой просрочк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своевременном возврате Судна Фрахтователь уплачивает за задержку Судна неустойку по ставке чартера, предусмотренной настоящим Договором, или по рыночной ставке чартера, если она превышает ставку чартера, предусмотр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удовладелец не несет ответственности перед Фрахтователем за скрытые недостатк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рахтователь не несет ответственности за убытки, причиненные спасанием, гибелью или повреждением зафрахтованного Судна, если не доказано, что убытки причинены по вине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именимое право и арбитражная оговор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К настоящему Договору применяется прав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рану применимого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споры, возникающие из настоящего Договора или в связи с ним, подлежат окончательному урегулированию в _________________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__ экземпляре(ах) на русском и ________ языках, при этом ________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вступает в силу с момента его подписания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изменен или расторгнут по соглашению Сторон, а также в иных предусмотренных действующим законодательством Российской Федерации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удовладелец также может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. Нарушение Фрахтователем паспортных, таможенных, санитарных и иных установленных законодательством РФ требований в части, касающейся воздушной перевозки, при международных воздушных перевозках также правилами, определенными соответствующими органами государства вылета, назначения или тран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. Отказ Фрахтователя выполнять требования, предъявляемые к нему Федеральными авиацио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ладелец                            Фрахт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"_________________"        ____________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почтовый адрес: _______     Юридический/почтовый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     ИНН/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     ОГР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     Расчетный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 банке               в _________________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     К/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    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7</Characters>
  <CharactersWithSpaces>6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айм-чартера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