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ОАО "РЖД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и дорогами, функц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ми ОАО "РЖД" и ООО "Энергопромсбы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принимающ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к объектам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наб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электрическ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___ 200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, далее именуемое "Исполнитель", в лице Общества с ограниченной ответственностью "Энергопромсбыт" в лице _______________________________, действующего на основании договора с ОАО "РЖД" от 14 сентября 2007 г. N 1010 и доверенности N ______ от ______________ с одной стороны, и _____________________________ (в дальнейшем - "Заказчик"), в лице ______________________, действующего на основании устава, с другой стороны, вместе именуемые "Стороны", 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выполняет мероприятия по технологическому присоединению энергопринимающих устройств Заказчика к электрической сети ОАО "РЖД", характеризующихся следующими призна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ая мощность: ______________________ к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ая нагрузка: _____________________ к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яжение питания: __________________________ 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надежности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Заказчик выполняет мероприятия, предусмотренные техническими условиями (далее - Технические условия) и настоящим Договором, и оплачивает выполнение Исполнителем мероприятий по технологическому присоединению указанных энергоприним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роприятия по технологическому присоединению подразделяются на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тап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и выдачу Технических условий Исполн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Заказчиком мероприятий, предусмотренных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Исполнителем выполнения Заказчиком мероприятий, предусмотренных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акта о выполнении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Исполнителем мероприятий, необходимых для присоединения энергопринимающих устройст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тап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фактических действий по присоединению энергопринимающих устройств Заказчика к электрической сети ОАО "РЖД" и обеспечению работы эт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акта о технологическом присо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 течение 20 рабочих дней после выполнения каждого из указанных этапов составляет акт сдачи-приемки, подписывает его со своей стороны и направляет его Заказчику. Заказчик в течение 5 рабочих дней обязан подписать акт сдачи-приемки или представить мотивированный отказ от его подписания. В случае отсутствия в указанный срок мотивированного отказа со стороны Заказчика и неподписания акта сдачи-приемки последний считается согласованным Сторонами и является подтверждением надлежащего исполнения обязательств Исполнителя по соответствующему этапу без подпис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соединение энергопринимающих устройств Заказчика ____________________ (указываются планируемые границы балансовой принадлежности) необходимо для электроснабжения ____________ (далее - Объект), расположенных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у принадлежит право _______________ (собственности либо аренды) на земельный участок с кадастровым номером __________________, на котором располагается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отъемлемой частью настоящего Договора являются Технические условия, определенные в Приложении N 1 к настоящему Договору, которые определяют технические мероприятия, необходимые для присоединения энергопринимающих устройств Заказчика к электрической сети ОАО "РЖД" и обеспечения работы этих устройств, а также сроки выполнения указ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м работ, необходимый для присоединения энергопринимающих устройств Заказчика, подлежащий выполнению Исполнителем, определяется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срока действия Технических условий при надлежащем выполнении Заказчиком обязанностей, предусмотренных подпунктами 3.2 и 3.3 настоящего Договора, выполнить первый этап мероприятий, предусмотренных пунктом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Заказчиком срока, определенного подпунктами 2.3.1 и 2.3.2 настоящего Договора, Исполнитель вправе в одностороннем порядке увеличить срок выполнения Технических условий с учетом соответствующего срока просрочк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позднее 5-ти рабочих дней до даты очередного платежа, предусмотренного пунктом 3.2 настоящего Договора, направить Заказчику счет на оплату соответствующе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10-ти рабочих дней со дня получения от Заказчика уведомления о выполнении мероприятий, предусмотренных Техническими условиями, проверить выполнение указанных мероприятий и направить Заказчику акт о выполнении Технических условий либо предписание об устранении замечаний к качеству (полноте) выполнения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15-ти рабочих дней со дня получения от Заказчика уведомления об устранении замечаний к качеству (полноте) выполнения мероприятий, предусмотренных Техническими условиями, проверить выполнение указанных мероприятий и направить Заказчику акт о выполнении Технических условий либо новое предписание об устранении замечаний к качеству (полноте) выполнения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20-ти рабочих дней после завершения первого этапа мероприятий по технологическому присоединению составить, подписать и направить Заказчику акт сдачи-приемки первого этапа мероприятий, предусмотренных пунктом 1.2 настоящего Договора (в двух экземпля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течение 20-ти рабочих дней со дня подписания Сторонами акта о выполнении Технических условий осуществить фактические действия по технологическому присоединению энергопринимающих устройств Заказчика к электрической сет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е действия по вводу в работу энергопринимающих устройств осуществляются при условии полного внесения Заказчиком платы за технологическое присоединение, предусмотренной пунктом 3.1 настоящего Договора, выполнения Технических условий со стороны Исполнителя и Заказчика, получения от Заказчика нотариально заверенной копии разрешения уполномоченного органа государственного надзора на допуск энергопринимающего устройства Заказчика в эксплуатацию, а также заключения Заказчиком и представления им Исполнителю нотариально заверенных копий договоров энергоснабжения с энергоснабжающей организацией и договора на оказание услуг по передаче электрической энергии с соответствующими сете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течение 10-ти рабочих дней с момента выполнения фактических действий по технологическому присоединению энергопринимающих устройств Заказчика к электрической сети Исполнителя составить, подписать и направить Зака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разграничения балансовой принадлежности электросетей и эксплуатационной ответственности Заказчика и Исполнителя в пяти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 технологическом присоединении (в двух экземплярах), подтверждающий наличие у Заказчика энергопринимающих устройств, присоединенных к электрической сети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дачи-приемки выполнения мероприятий, предусмотренных пунктом 1.2 настоящего Договора, подтверждающий полное выполнение Сторонами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10-ти рабочих дней после получения от Заказчика письменного запроса о порядке выполнения мероприятий, предусмотренных Техническими условиями, направить Заказчику письменный ответ на так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и получать от Заказчика информацию о ходе выполнения мероприятий, предусмотренных Техническими условиями, и иных обязанностей Заказчика; осматривать место выполнения указанных мероприятий, проверять качество и полноту выполнения эт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числить на расчетный счет ООО "Энергопромсбыт" плату за технологическое присоединение в порядке и сроки, определенные подпунктами 3.2 и 3.3 настоящего Договора. Обязанности Заказчика по внесению платежей, предусмотренных указанными пунктами настоящего Договора, считаются исполненными в момент поступления соответственного платежа на расчетный счет ООО "Энергопромсбы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полнить мероприятия, предусмотренные Техническими условиями в течение срока их действия, и в течение 10-ти календарных дней после выполнения указанных мероприятий письменно уведомить об это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течение 30-ти календарных дней после получения от Исполнителя предписания об устранении замечаний к качеству (полноте) выполнения мероприятий, предусмотренных Техническими условиями, устранить указанные в предписании замечания и письменно сообщить об этом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течение 5-ти календарных дней с момента получения от Исполнителя акта о выполнении Технических условий направить Исполнителю копию разрешения уполномоченного органа государственного надзора на допуск в эксплуатацию энергопринимающих устройств Заказчика (при присоединении объектов, которые в момент подачи Заявки на присоединение находились на стадии стро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течение 5-ти рабочих дней с момента получения от Исполнителя Акта сдачи-приемки первого этапа выполнения мероприятий, предусмотренных пунктом 1.2 настоящего Договора, подписать указанный акт и предоставить Исполнителю один экземпляр подписанного Акта либо направить Исполнителю мотивированный отказ от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течение 10-ти календарных дней с момента получения от Исполнителя Акта разграничения балансовой принадлежности электросетей и эксплуатационной ответственности Заказчика и Исполнителя подписать и доставить Исполнителю два экземпляра указанного Акта либо мотивированный отказ от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течение 10-ти календарных дней с момента получения от Исполнителя Акта о технологическом присоединении подписать указанный Акт и доставить один его экземпляр Исполнителю либо мотивированный отказ от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 течение 5-ти рабочих дней с момента получения от Исполнителя Акта сдачи-приемки мероприятий, предусмотренных пунктом 1.2 настоящего Договора, подписать указанный Акт и доставить Исполнителю один экземпляр подписанного Акта либо доставить Исполнителю мотивированный отказ от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 течение 10-ти календарных дней после получения от Исполнителя запроса о ходе выполнения мероприятий, предусмотренных Техническими условиями, доставить Исполнителю письменный ответ на так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уполномоченных представителей Исполнителя к месту проведения мероприятий, предусмотренных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 течение 5-ти рабочих дней после изменения учредительных документов, реквизитов, указанных в разделе 7 настоящего Договора, письменно известить Исполнителя о так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и получать у Исполнителя письменные разъяснения порядка выполнения мероприятий, предусмотренных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технологическое присоеди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технологическое присоединение ориентировочно составляет для данной категории присоединения - _________ руб./кВА и в целом по настоящему Договору ориентировочно составляет ___________ руб., в том числе НДС (18%) - _____________ руб., и рассчитана в соответствии с Методическими указаниями по определению платы за технологическое присоединение (Приказ ФСТ России от 23 октября 2007 г. N 277-э/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технологическое присоединение в целом по настоящему Договору автоматически пересматривается с момента получения Сторонами решения органа исполнительной власти в области государственного регулирования тарифов __________________________ (указывается наименование органа государственной исполнительной власти в области регулирования тарифов) об установлении платы за технологическое присоединение для Объекта и принимается Сторонами равной размеру, установленному _______________________________ (указывается наименование органа государственной исполнительной власти в области регулирования тарифов) со дня принятия решения об утверждении платы за технологическое присо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перечисляет на расчетный счет ООО "Энергопромсбыт", указанный в разделе 7 настоящего Договора, ___________ руб. (сумма прописью _______________ рублей), включая НДС (18%) - ____________ (сумма прописью ______________ рублей), в течение 10 (десяти) банковских дней со дня заключения настоящего Договора. Денежные средства по настоящему Договору оплачиваются Заказчиком на расчетный счет ООО "Энергопромсбыт" на основании договора Исполнителя с ООО "Энергопромсбыт" от 14 сентября 2007 г. N 1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производят взаиморасчеты (доплату или частичный возврат денежных средств) в течение 30 (тридцати) рабочих дней со дня принятия решения ____________________________________ (указывается наименование органа государственной исполнительной власти в области регулирования тарифов) об утверждении платы за технологическое присо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тельства Заказчика, определенные Техническими условиями (Приложение N 1 к настоящему Договору), выполняются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Исполнителем срока, определенного в подпунктах 2.1 и 3.3 настоящего Договора, Заказчик вправе начислить и потребовать от Исполнителя уплаты пени за каждый день просрочки в размере 1/360 ставки рефинансирования Центрального банка Российской Федерации от суммы, уплаченной Заказчиком, но не более 10% (десяти процентов) от суммы, уплач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Заказчиком сроков оплаты, установленных в подпунктах 3.2 и 3.3 настоящего Договора, Исполнитель вправе начислить и потребовать от Заказчика уплаты пени за каждый день просрочки в размере 1/360 ставки рефинансирования Центрального банка Российской Федерации от суммы, подлежащей уплате Заказчиком, но не более 10% (десяти процентов) от суммы, уплач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иных обязанностей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Заказчик отказался от исполнения настоящего Договора, Заказчик оплачивает Исполнителю фактические расходы, понесенные Исполнителем, в связи с выполнен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сполнитель вправе в одностороннем порядке отказаться от исполнения настоящего Договора при просрочке исполнения Заказчиком обязанностей по оплате, предусмотренных настоящим Договором, более чем на 20 (двадцать) календарных дней. О расторжении Договора Исполнитель уведомляет Заказчика заказным письмом с уведомлением о вручении. Договор считается расторгнутым по истечении 15 (пятнадцати) рабочих дней с момента получения Заказчиком уведомления о расторжении Договора, за исключением случая исполнения Заказчиком в указанный срок обязательств по оплат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дностороннем отказе от исполнения настоящего Договора со стороны Исполнителя в соответствии с настоящим пунктом Исполнитель возвращает Заказчику денежные средства, оплаченные им по настоящему Договору, за исключением стоимости фактически понесенных Исполнителем расходов в связи с исполнением настоящего Договора и неустойки, предусмотренной пунктом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дностороннем отказе от исполнения настоящего Договора со стороны Исполнителя в соответствии с настоящим пунктом, в случае если стоимость фактически понесенных Исполнителем расходов в связи с исполнением настоящего Договора и неустойки, предусмотренной пунктом 4.2 настоящего Договора, больше фактически оплаченных по настоящему Договору Заказчиком средств, Заказчик в течение 30 рабочих дней оплачивает Исполнителю разницу между указанной стоимостью и фактически оплаченными по настоящему Договору Заказчиком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, разногласия и требования, возникающие из настоящего Договора или в связи с ним (в том числе связанные с его заключением, изменением, исполнением, нарушением, расторжением, прекращением и недействительностью), подлежат разрешению путем устных и письменных переговоров, а при отсутствии согласия по спорному вопросу - в Арбитражном суде _______________ (указывается субъект федерации в соответствии с региональной принадлежно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действует до полного исполнения Сторонами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не вправе уступать свои права и обязанности по настоящему Договору третьим лицам без письменного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мероприятий, предусмотренных Техническими условиями, Исполнитель вправе привлекать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юбая информация о финансовом положении Сторон и условиях настоящего Договора, а также соглашений, заключенных во исполнение настоящего Договора, является конфиденциальной и подлежит разглашению третьим лицам лишь в том случае, если обязанность ее разглашения предусмотрена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ы признают, что на их правоотношения, возникающие в связи с заключением и исполнением настоящего Договора, распространяются правила, закрепленные Регламентом взаимодействия между структурными подразделениями центрального аппарата ОАО "РЖД", железными дорогами, функциональными филиалами ОАО "РЖД" по вопросам технологического присоединения энергопринимающих устройств (электроустановок) потребителей к Объектам хозяйства энергоснабжения ОАО "РЖД"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подписан в 2-х экземплярах, имеющих одинаковую юридическую силу,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241"/>
        <w:gridCol w:w="1484"/>
        <w:gridCol w:w="297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Энергопромсбыт"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</w:t>
              <w:br/>
              <w:t>"________"</w:t>
              <w:br/>
              <w:t>(реквизиты</w:t>
              <w:br/>
              <w:t>Заказчика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РЖД"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49, г. Москва,     </w:t>
              <w:br/>
              <w:t>ул. Б. Якиманка, д. 38,</w:t>
              <w:br/>
              <w:t xml:space="preserve">стр. 4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174, г. Москва,   </w:t>
              <w:br/>
              <w:t xml:space="preserve">ул. Новая Басманная, </w:t>
              <w:br/>
              <w:t xml:space="preserve">д. 2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78, г. Москва,     </w:t>
              <w:br/>
              <w:t xml:space="preserve">Орликов пер., д. 5,    </w:t>
              <w:br/>
              <w:t xml:space="preserve">стр. 1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174, г. Москва,   </w:t>
              <w:br/>
              <w:t xml:space="preserve">ул. Новая Басманная, </w:t>
              <w:br/>
              <w:t xml:space="preserve">д. 2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6284445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850372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601001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765000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30521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8326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70602359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773987729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АЛЬФА-БАНК",      </w:t>
              <w:br/>
              <w:t xml:space="preserve">г. Москва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АО "Транскредитбанк"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счет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070281090180000008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2810700104183001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. счет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181020000000059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1810600000000562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525593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52556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:         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         /                      _____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Регламентом взаимодействия между структурными подразделениями центрального аппарата ОАО "РЖД", железными дорогами, функциональными филиалами ОАО "РЖД" по вопросам технологического присоединения энергопринимающих устройств (электроустановок) потребителей к объектам хозяйства энергоснабжения ОАО "РЖД" N ______ от __________ Заказчик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______________ /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9</Words>
  <Characters>19051</Characters>
  <CharactersWithSpaces>16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АО «Российские железные дороги»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ехнологического присоединения к электрической се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