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толлинга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на переработку неф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__ в дальнейшем "Подрядчик" (зарегистрирован и действует на основании законов РФ), в лице _______________, действующего на основании _______________, с одной стороны, и _______________, именуем__ в дальнейшем "Заказчик" (зарегистрирован и действует по законам ____________), в лице _______________, действующего на основании ___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дрядчик обязуется произвести на своих производственных мощнос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воими силам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, наименования, марки нефтепроду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нефтепродукты)  в количестве _________ тонн,  также  именуем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результат  работ",  используя  сырье  и  материалы 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 в   п.   1.2   настоящего  Договора,  не  принимая  их  в  св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, а Заказчик обязуется принять и оплатить результат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ля выполнения работ по настоящему Договору Заказчик обязуется по накладной по форме N М-15, утвержденной Постановлением Госкомстата России от 30.10.1997 N 71а, предоставить Подрядчику сырье и материалы, указанные в Приложении N 1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ступлении сырья и материалов Подрядчик оформляет приходный ордер по форме N М-4 и указывает, что сырье поступило на давальческ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ырье и материалы, указанные в п. 1.2 настоящего Договора, предоставляются Заказчиком Подрядчику исключительно для целей вы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сле окончания выполнения работ готовые нефтепродукты передаются Заказчику по акту приемки-передачи и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дрядчик представляет Заказчику отчет об использовании сырья и материалов. Излишек сырья и материалов возвращается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ехнологические потери допустимы в пределах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процессе работы образуются отходы, то они возвращаются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одрядчик хранит готовые нефтепродукты на своем складе после приемки их Заказчиком в течение _____ дней. В случае просрочки получения принятых Заказчиком готовых нефтепродуктов оплата за их хранение составляет _______ (_________) руб., в том числе НДС - __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Готовые нефтепродукты, не принятые Заказчиком свыше ____ дней, могут быть реализованы Подрядчиком иным лицам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А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чество и технические характеристики результата работ должны соответствовать требованиям, установл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требования по качеств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ачество предоставляемых Заказчиком сырья и материалов должно соответствовать требованиям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течение ____ дней с момента получения Заказчиком уведомления о наличии на складе Подрядчика готовых для передачи нефтепродуктов Заказчик вправе произвести осмотр и тестирование нефтепродуктов. По результатам осмотра и тестирования Сторонами составляется соответствующ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УСЛОВИЯ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результата работ по настоящему Договору составляет _______ (_________) рублей за одну тонну готовых нефтепродуктов, в том числе НДС - __% (______ руб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договора включает в себя _________________ и составляет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остается твердой и не подлежит изменению в течение всего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осуществляется по окончании работ в течение _____ банковских дней после получения Заказчиком счета о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производится в рублях путем перевода указанной в п. 3.1 Договора суммы денежных средств на сче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 СРОКИ ПЕРЕДАЧИ СЫРЬЯ И МАТЕРИАЛ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ТОВЫХ НЕФТЕПРОДУ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обязуется передать Подрядчику необходимые сырье и материалы для осуществления им работ по настоящему Договору в течение ______ дней после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рядчик обязуется выполнить работы по настоящему Договору и передать Заказчику результаты работ в срок не позднее ___________ дней с даты подписания настоящего Договора. При этом Подрядчик обязан направить Заказчику письменное уведомление о возможности получения результата работ и выставить счет Заказчику в срок не позднее ____ дней с даты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казчик вправе принять готовые нефтепродукты на складе Подрядчика, расположенном по адресу: ______________, после получения уведомления и счета от Подрядчика согласно п. 4.2 Договора и оплаты причитающихся Подрядчику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атой передачи результата работ считается дата получения готовых нефтепродуктов на складе Подрядчика, которая определяется датой подписания Сторонами акта приема-передачи и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Тара поставляемых Заказчиком сырья и материалов должна обеспечивать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Тара для поставляемых Исполнителем готовых нефтепродуктов предоставляется Заказчиком и должна обеспечивать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дрядчик несет ответственность за нарушение срока выполнения работ и передачи результата Заказчику (п. 4.2 Договора) в размере ____% от стоимости каждой тонны готовых нефтепродуктов (п. 3.1 Договора) за каждый день такой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утраты или повреждения Подрядчиком сырья и/или материалов Заказчика Подрядчик компенсирует Заказчику стоимость утраченных или поврежденных сырья и/или материалов по ценам, указанным в Приложении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Подрядчик не приступает своевременно к исполнению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казчик с момента получения счета от Подрядчика несет ответственность за нарушение сроков, установленных п. 3.3 Договора, в размере ___% от стоимости каждой тонны готовых нефтепродуктов (п. 3.1 Договора) за каждый день такой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в результате исполнения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разрешения споров путем переговоров Стороны передают их на рассмотрение в арбитражный суд ____________. Применимым правом является пра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 вопросам, не урегулированным настоящим Договором и дополнительными соглашениями к нему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таких как наводнение, пожар, землетрясение и другие природные явления, а также война, военные действия, блокада, запретительные действия властей и акты государственных органов, эмбарго, возникших во время действия настоящего Догово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аступлении обстоятельств, указанных в п. 8.1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Если Сторона не направит или несвоевременно направит извещение, предусмотренное в п. 8.2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ях наступления обстоятельств, предусмотренных в п. 8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Если наступившие обстоятельства, перечисленные в п. 8.1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говор вступает в силу с момента его подписания Сторонами и действует до полного исполнения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Любые изменения и дополнения к настоящему Договору будут действительны лишь при условии, если они будут совершены в письменной форме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осле подписания настоящего Договора все предыдущие переговоры и переписка по нему теря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прилож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Текст и условия настоящего Договора являются конфиденциа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Настоящий Договор подписан на русском языке в двух экземплярах, имеющих одинаковую юридическую силу, по одному для каждой из сторон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1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2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рядчик: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/______________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(Ф.И.О.)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___"___________ ____ г.            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7</Words>
  <Characters>9949</Characters>
  <CharactersWithSpaces>8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банов О.М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толлинга (договор на переработку неф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