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экспед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возка грузов железнодорожным транспор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Экспедитор", в лице ___________, действующ___ на основании _________, с одной стороны, и __________, именуем___ в дальнейшем "Клиент", в лице __________, действующ___ на основании _________, с другой стороны заключили,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поручает, а Экспедитор принимает на себя обязанности по организации перевозки грузов, принадлежащих Клиенту, железнодорожным транспортом. Указанные услуги осуществляются Экспедитором за вознаграждение и за счет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лиент вправе поручить, а Экспедитор - оказать дополнительные виды услуг, если они будут указаны в Поручении Экспедитору (далее - "Поручение"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храна и страхование груза не являются предметом настоящего Договора, если иное не предусмотрено в Поручении с указанием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РАБОТ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 п.п. 1.1 и 1.2 настоящего Договора Экспедитор организует обслуживание Клиента, связанное с предмето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организации указанных услуг Клиент подает Экспедитору Поручение, являющееся неотъемлемой частью настоящего Договора и основанием для проведения взаимн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ручение должно содержать достоверные и полные данные о характере груза, его маркировке, весе, объеме, о количестве грузовых мест, а также другие данны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ача груза под погрузку производится в согласованный сторонами день по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Экспеди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лючить от имени Клиента на основании доверенности договор перевозки груза, оформить все необходимы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ить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правку и/или получение гр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ить количество и состояние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ть погрузку и выгруз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платить пошлины, сборы, произвести другие необходимые платежи, возложенные на Клиента, в течение ______ с момента заключ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сле получения Поручения от Клиента направить его Клиенту с отметкой о согласовании либо с отказом в согласовании подлежащих оказанию транспортно-экспедиционных услуг с указанием причин отказ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ругие обязанности, связанные с перевозк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подтверждение факта получения Экспедитором для перевозки груза от Клиента либо от указанного им третьего лица (грузоотправителя) Экспедитор выдает Клиенту Экспедиторскую расписку. Экспедиторская расписка должна содержать достоверные и полные данные о грузе. В случае если Экспедитор принимает груз Клиента на складское хранение, Экспедитор выдает Клиенту Складскую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Экспедитор вправе привлечь к исполнению своих обязанностей других лиц. Возложение исполнения обязательства на третье лицо не освобождает Экспедитора от ответственности перед Клиентом з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ли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оставить Экспедитору в письменной форме Поручение на выполнение транспортно-экспедиционных услуг не позднее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латить вознаграждение Экспедитора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латить расходы, связанные с исполнением настоящего Договора, не позднее ________ с момента предоставления Экспедитором калькуляции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оставить Экспедитору информацию, необходимую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КУМЕНТЫ И ДРУГАЯ ИНФОРМАЦИЯ, ПРЕДОСТАВЛЯЕМАЯ ЭКСПЕДИТ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ан предоставить Экспедитору документы и другую информацию о свойствах груза, условиях его перевозки, а также иную информацию, необходимую для исполнения Экспедитором обязанносте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УММА ВОЗНАГРАЖДЕНИЯ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Экспедитора по настоящему Договору составляет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вознаграждения по настоящему Договору производится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задержке погрузки по вине Клиента погрузка переносится на следующие сутки и Клиентом производится доплата в размере _________ за каждые сутки простоя вагона на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несет ответственность за убытки, причиненные Экспедитору в связи с нарушением обязанности по предоставлению информации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, если будет доказана необоснованность отказа Клиента от оплаты расходов, понесенных Экспедитором в целях исполнения обязанностей, предусмотренных Договором, Клиент уплачивает Экспедитору помимо указанных расходов штраф в размере десяти % от суммы эт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% вознаграждения Экспедитору и понесенных им в интересах Клиента расходов за каждый день просрочки, но не более чем в размере причитающегося Экспедитору вознаграждения и понесенных им в интересах Клиен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Экспедитор несет ответственность в виде возмещения реального ущерба за утрату, недостачу или повреждение груза, произошедшие после принятия Экспедитором и до выдачи получателю либо уполномоченному им лицу, если не докажет, что ущерб был причинен грузу вследствие обстоятельств, которые Экспедитор не мог предотвратить и устранение которых от него не зависело,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 утрату или недостачу груза, принятого Экспедитором для перевозки с объявлением ценности, в размере объявленной ценности или части объявленной ценности, пропорциональной недостающей част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 утрату или недостачу груза, принятого Экспедитором для перевозки без объявления ценности, в размере действительной (документально подтвержденной) стоимости груза или недостающей его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 повреждение (порчу) груза, принятого Экспедитором для перевозки с объявлением ценности, в размере суммы, на которую понизилась объявленная ценность, а при невозможности восстановления поврежденного груза в размере объявлен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 повреждение (порчу) груза, принятого Экспедитором для перевозки без объявления ценности, в размере суммы, на которую понизилась действительная (документально подтвержденная) стоимость груза, а при невозможности восстановления поврежденного груза в размере действительной (документально подтвержденной)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тельная (документально подтвержденная) стоимость груза определяется исходя из его цены, указанной в счете Клиента. Экспедитор наряду с возмещением установленного ущерба, вызванного утратой, недостачей или повреждением груза, возвращает Клиенту плату, взысканную за перевозку утраченного, недостающего, испорченного или поврежд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под которыми подразумевается: авария, наводнение, землетрясение, пожар, военные действия, забастовки, изменение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длежащим доказательством наличия указанных выше обстоятельств и их продолжительности будут служить акты и справк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о всем, что не указано в настоящем Договоре, ответственность определяется действующим законодательством, а также нормативными актами и соглашениями, регулирующими внутригосударственные и межгосударственные железнодорожные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Т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астоящего Договора установили обязательный претензионный порядок урегулирования споров. Датой предъявления претензии считается дата штемпеля почтового ведомства о принятии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получившая претензию, обязана рассмотреть ее и ответить по существу претензии (подтвердить согласие на полное или частичное ее удовлетворение или сообщить о полном или частичном отказе в ее удовлетворении) не позднее одного месяца с даты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и разногласия, вытекающие из настоящего Договора, разрешаются посредством переговоров. В случае если путем переговоров стороны не смогут достичь взаимного согласия, то все споры и разногласия подлежат рассмотрению в арбитражном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и действует до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за ___ дней до конца действия Договора ни одна из сторон не заявит письменно о его расторжении, то Договор считается пролонгированным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ействие настоящего Договора может быть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заимному согласию сторон, оформленному письмен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любой стороной при подаче письменного заявления не менее чем за ___ дней до момента прекращения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Приложения, согласованные сторонами,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реорганизации или ликвидации одной из сторон обязательства по Договору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Экспедитора:                       От имени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4</Words>
  <Characters>10396</Characters>
  <CharactersWithSpaces>8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транспортной экспедиции (перевозка грузов железнодорожным транспорт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