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й экспед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лиент - российское юридическое лиц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дитор - иностранное юридическое лицо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имое право - право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(Российская Федерация), именуем__ в дальнейшем "Клиент", в лице ______________, действующ___ на основании ________, с одной стороны, и ________________________________ (наименование государства) _____________, именуем__ в дальнейшем "Экспедитор", в лице _________________, действующ___ на основании _________, с другой стороны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Экспедитор обязуется за вознаграждение и за счет Клиента организовать выполнение следующих экспедиционных услуг, связанных с перевозкой груза Кли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Организация перевозки грузов по указанному Клиентом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Обеспечение отправки и получе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Получение и оформление необходимые для перевозки грузов документов, в том числе договоров на перевозку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Проверка количества и состоя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Организация погрузки и выгрузк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Выполнение таможенных и иных формаль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Уплата за счет Клиента пошлин, сборов и других расходов, связанных с перевозкой груз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8. ______________________________________________________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ечень других необходимых для перевозки операций и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. 80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возки грузов должны осуществляться в соответствии с законодательством Российской Федерации, условиями "Конвенции о договоре международной дорожной перевозки грузов" (CMR), законодательством государств, по территории которых производятся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формить и направить Экспедитору заявку на услуги в соответствии с предложенным Экспедитором образцом не позднее ________ (___________) рабочих дней до начала перевозки. При этом официальная заявка Клиента является неотъемлемой частью настоящего договора и поручением для Экспедитора на заключение договора международной перевозки грузов и совершение иных операций по организации перевозки грузов Клиента в соответствии с данным договором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6 Правил транспортно-экспедиционной деятельности, утв. Постановлением Правительства РФ от 08.09.2006 N 554, в зависимости от характера транспортно-экспедиционных услуг, в том числе при перевозках груза в международном сообщении, сторонами договора транспортной экспедиции может быть определена возможность использования экспедиторских документов, не указанных в пункте 5 дан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общить Экспедитору полную, точную и достоверную информацию о свойствах груза, об условиях его перевозки и иную информацию, необходимую для заключения Экспедитором договора перевозки, и предоставить документы, необходимые для осуществления таможенного, санитарного контроля, других видов государств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представления неполной информации и/или в случае возникновения у Экспедитора сомнений в достоверности представленной информации, по запросу Экспедитора предоставить необходимые дополнительные данные путем передачи Экспедитору подлинников или надлежащим образом заверенных копий требу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дать груз Экспедитору в упаковке, обеспечивающей сохранность груза при транспортировке, а груз, нуждающийся в таре для предохранения от утраты, недостачи или повреждения (порчи) при перевозке, сдать Экспедитору в исправной таре, обеспечивающей его полную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ыдать Экспедитору доверенность на совершение действий, необходимых для оказания и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платить Экспедитору стоимость услуг по настоящему договору, а также возместить все понесенные Экспедитором дополнительные расходы, связанные с исполнением поручения Клиента по организации перевозок, в размерах и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и перевозке грузов обеспечить наличие в товарно-транспортной накладной (CMR) указания места доставки грузов под таможенным контролем (номер таможенного поста назначения), а также наименования, адреса склада временного хранения (СВХ) или таможенного склада (ТС), с которым у Клиента заключен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твердить путем _____________________ принятие заявки, предоставленной Клиентом, в течение ____ (часов, рабочих/календарных дней) после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полнить принятое на себя поручение (заявку) в соответствии с указаниями Клиента. Экспедитор вправе отступать от указаний Клиента только в случае, если это необходимо в интересах Клиента или если Экспедитор по независящим от него обстоятельствам не смог предварительно запросить Клиента путем ___________________ о его согласии на такое отступление либо получить в течение суток со дня уведомления Клиента ответ на сво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Заключить договор перевозки с перевозчиком от своего имени, но за счет Клиента для выполнения заявки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ить Клиенту информацию, необходимую для оформления товарно-транспор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ть наличие у водителя полного комплекта документов, необходимых для осуществления перевозки (товарно-транспортная накладная, карнет TIR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ри приеме груза Клиента, подлежащего перевозке, выдать Клиенту экспедиторскую расписку по форме, утвержденной Приказом Минтранса РФ от 11.02.2008 N 23 "Об утверждении порядка оформления и форм экспедиторских документов", а также представить Клиенту оригиналы договоров, заключенных Экспедитором в соответствии с настоящим договором от имени Клиента на основании выданной им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ть доставку принятых к перевозке грузов в таможню назначения и далее в пункт назначения, указанный в товарно-транспортной накладной, при соблюдении нормативных сроков доставк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существлять оперативный контроль за ходом перевозок грузов, информировать Клиента обо всех изменениях, имеющих для него существен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Сообщить Клиенту об обнаруженных недостатках полученной информации, а в случае неполноты информации запросить у Клиента необходимые дополнитель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ы между Клиентом и Экспедитором за транспортно-экспедиционное обслуживание производятся на основании письменно согласованной ставки, указанной в принятой к исполнению заявке на перево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термином "ставка" для условий настоящего договора понимается вознаграждение Экспедитора и расходы по организации перевозки. Расчет с третьим лицом, привлеченным к перевозке груза, за счет средств, поступивших от Клиента, Экспедитором производится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Экспедитора рассчитывается как разница между ставкой, согласованной с Клиентом, и расходами по организации перевозки, оплачиваемым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производит оплату путем банковского перевода на счет Экспедитора против оригинала счет-фактуры, акта выполненных работ и товаротранспортного документа с отметками получателя о доставке груза. Второй экземпляр Акта выполненных работ Клиент, после надлежащего оформления, обязан в течение 5 (пяти) дней с момента получения возвратить в адрес Экспедитора. В случае невозвращения либо несвоевременного оформления Акта выполненных работ Клиентом услуга считается оказанной и безоговорочно принятой по истечении 5 (пяти) дней после получения Акта выполненных работ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чета Экспедитора оплачиваются Клиентом в течение 3 (трех) банковских дней с момента получения документов, указанных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&lt;4&gt; и условиями настоящего Договор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мотри также: ст. 803 ГК РФ, ст. 6, 7, 9 ФЗ РФ "О транспортно-экспедиционой деятельности" от 30.06.2003 N 87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Экспедитор несет ответственность перед Клиентом в виде возмещения реального ущерба за утрату, недостачу или повреждение (порчу) груза после принятия его Экспедитором и до выдачи груза получателю, указанному в Заявке на услуги, либо уполномоченному им лицу, за исключением случаев, когда утрата, недостача или повреждение (порча) груза произошли вследствие обстоятельств, которые Экспедитор не мог предотвратить и устранение которых от него не зависело,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 утрату или недостачу груза, принятого Экспедитором для перевозки, - в размере действительной (документально подтвержденной) стоимости груза или недостающей его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 повреждение (порчу) груза, принятого Экспедитором для перевозки, - в размере суммы, на которую понизилась действительная (документально подтвержденная) стоимость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0,1% вознаграждения Экспедитору и понесенных им в интересах Клиента расходов за каждый день просрочки, но не более чем в размере причитающегося Экспедитору вознаграждения и понесенных им в интересах Клиент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лиент несет ответственность за убытки, причиненные Экспедитору в связи с неисполнением обязанности по предоставлению информации, указанной в настоящем договоре, или в связи с предоставлением заведомо лож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если Клиент необоснованно откажется от оплаты расходов, понесенных Экспедитором в целях исполнения обязанностей, предусмотренных настоящим договором, Клиент уплачивает Экспедитору помимо указанных расходов штраф в размере 10% процентов суммы эти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лиент несет ответственность за убытки, причиненные Экспедитору в связи с неисполнением обязанности по предоставлению информации, указанной в п. 3.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тороны освобождаются от взаимной ответственности по данному договору в случае возникновения форс-мажорных обстоятельств, а также в случаях невозможности надлежащего исполнения настоящего договора по объективным причинам, вызванным действиями государственных структур, при условии, что причиной этих обстоятельств не является нарушение законодательства одной из Сторон договора. В этом случае Сторона, попавшая под вышеуказанные обстоятельства, должна сделать все возможное, чтобы избежать или уменьшить последствия этих обстоятельств, и сообщить в течение ___________ (___________) рабочих дней другой Стороне об этих событиях и их возможных послед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ТЕНЗИИ. ПОРЯДОК РАЗРЕШЕНИЯ СПОРОВ. ПРИМЕНИМОЕ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возникновения споров по вопросам исполнения договора или ненадлежащего исполнения договора Стороны примут все меры к их разрешению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отсутствия согласия Сторон спор разрешается в арбитраже при Московской торгово-промышленной па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 предъявления Экспедитору иска, вытекающего из настоящего договора, обязательно предъявление Экспедитору претензии, за исключением случаев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я предъявляется в письменной форме. К претензии об утрате, о недостаче или повреждении (порче) груза должны быть приложены документы, подтверждающие право на предъявление претензии, и документы, подтверждающие количество и стоимость отправл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Экспедитор обязан рассмотреть претензию и в письменной форме уведомить Клиента об удовлетворении или отклонении претензии в течение 30 (тридцати) дней со дня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менимым правом по настоящему договору является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его Сторонами и действует до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расторгнут, если одна из Сторон сообщит о своем намерении в письменном виде не позднее чем за 30 (тридцать)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в установленный срок до истечения срока действия договора не известит другую в письменной форме о расторжении договора, срок его действия автоматически продлевается на каждый по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 действительны лишь в том случае, если они выполнены в письменной форме и подписаны уполномоченными на то лицами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на русском и ___________ языках в 2-х экземплярах, по одному для каждой из Сторон, при этом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лиент:                              Эксп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5</Words>
  <Characters>13410</Characters>
  <CharactersWithSpaces>1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транспортной экспедиции (клиент — российской юридическое лицо, экспедитор — иностранное юридическое лицо, применимое право — право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