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резидентом и нерезидентом в иностранной валю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лата и возврат суммы займа по част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, зарегистрировано и действует в соответствии с законодательством ______________ (страна), именуем__ в дальнейшем "Займодавец", в лице _______________, действующ___ на основании ___________, с одной стороны, и _______________, зарегистрировано и действует в соответствии с законодательством Российской Федерации, именуем__ в дальнейшем "Заемщик", в лице ____________, действующ___ на основании 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в собственность Заемщика денежные средства в размере ______ (____________) ________ (указать валюту) (далее - "сумма займа"), а Заемщик обязуется вернуть указанную сумму займа и выплатить проценты на сумму займа в размере и в сроки, опреде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ая сумма займа должна использоваться Заемщиком для приобретения следующего оборудовани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дновременно с возвратом суммы займа Заемщик выплачивает Займодавцу проценты на указан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процентов за пользование денежными средствами (суммой займа) по настоящему Договору составляет ___% годовых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ОСТАВЛЕНИЕ И ВОЗВРАТ СУММЫ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сумму займа путем перечисления суммы займа на расчетный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ача суммы займа Заемщику осуществляется по частя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вая часть суммы займа в размере _________ (__________) _____________ передается Займодавцем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торая часть суммы займа в размере _________ (__________) _____________ передается Займодавцем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центы, установленные п. 1.4 настоящего Договора, подлежат начислению со дня поступления соответствующей суммы займа на расчетный счет Заемщика и до дня возврата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подлежат уплате Заемщиком одновременно с возвратом суммы займа (п. 2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погашении обязательства по возврату суммы займа проценты определяются исходя из установленной п. 1.4 настоящего Договора процентной ставки и фактического времени пользования заем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тверждением перечисления суммы займа на банковский счет Заемщика является платежное поручение с отметкой банка об исполнении, выдаваемое Займ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озврат Заемщиком указанной в настоящем Договоре суммы займа, а также начисленных на нее процентов в соответствии с п. 1.4 настоящего Договора осуществляетс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Часть суммы займа в размере ___________ (_____________) _________ подлежит возврату Заемщиком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Часть суммы займа в размере ___________ (______________) __________ подлежит возврату Заемщиком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срочный возврат возможен только при наличии предварительного письменного согласия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емщик обязан обеспечить возможность осуществления Займодавцем контроля над целевым использованием суммы займа путем представления ему необходимой информации, документов, подтверждающих факт заключения договора поставки оборудования, указанного в п. 1.2 настоящего Договора, а также документов, подтверждающих факт оплаты да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умма произведенного Заемщиком платежа, недостаточная для погашения обязательства полностью, прежде всего погашает издержки Займодавца по получению исполнения, затем проценты, установленные п. 1.4 настоящего Договора, а в оставшейся части - основную сумму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арушения Заемщиком срока возврата суммы займа и/или процентов за пользование денежными средствами, установленного п. 2.5 настоящего Договора, Займодавец вправе потребовать от Заемщика уплаты неустойки в размере ____% от суммы задолженн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выполнения Заемщиком обязанности, установленной п. 1.2 настоящего Договора, о целевом использовании суммы займа, а также обязанности, установленной п. 2.7 настоящего Договора, Займодавец вправе потребовать от Заемщика досрочного возврата суммы займа и уплаты причитающихся процентов за весь срок использования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 неисполнение или ненадлежащее исполнение иных обязанностей по настоящему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ы разрешаются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досрочно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передачи Займодавцем первой части от суммы займа в соответствии с п.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о займа возникает в отношении каждой части переданных денежных средств с момента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осуществлении расчетов по настоящему Договору Стороны руководствуются законодательством Российской Федерации о валютном регулировании и валютном контр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именимым правом по настоящему Договору является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ймодавец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, ИНН &lt;*&gt; 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 в 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, к/с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, ИНН 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 в 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, к/с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представительств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8</Words>
  <Characters>8082</Characters>
  <CharactersWithSpaces>6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целевого займа между резидентом и нерезидентом в иностранной валюте (выплата и возврат суммы займа по част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