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резидентом и нерезидентом в иностранной валю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, 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ймодавец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Россия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настоящему  Договору  Займодавец  передает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деньги в сумме _______ (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а Заемщик обязуется вернуть  Займ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ностранной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ую  же  сумму денег  (сумму займа) и выплатить проценты на сумму займ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и  в 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сумма займа должна использоваться Заемщиком для _______________ (указать цель выдачи зай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дновременно с возвратом суммы займа Заемщик выплачивает Займодавцу проценты на указа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процентов по настоящему Договору составляет ________% годовых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умма займа, указанная в п. 1.1 настоящего Договора, а также начисленные на нее проценты подлежат возврату через _________ с момента передачи Займодавцем суммы займа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в п. 1.1 настоящего Договора сумму займа в срок до "___"_________ ____ года. Моментом передачи считается момент перечисления суммы займа на банковский счет, указанный Заемщиком. Передача суммы займа Заемщику может осуществляться по частям. В случае перечисления суммы займа по частям начисление процентов будет производиться начиная с момента перечисления последней части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тверждением перечисления суммы займа на банковский счет Заемщика является платежное поручение с отметкой банка об исполнении, выдаваемое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Заемщиком указанной в настоящем Договоре суммы займа, а также начисленных на нее процентов в соответствии с п. 1.4 настоящего Договора осуществляется в полном объеме через _________ после передачи ему суммы займа Займодав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займа может быть возвращена Заемщиком досрочно с согласия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обеспечивает возможность осуществления Займодавцем контроля за целевым использованием суммы займа путем _________________ (предоставления ему необходимой информации, документов, подтверждающих факт заключения соответствующих договоров/иными способ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та указанной в п. 1.1 настоящего Договора суммы займа, а также предусмотренных п. 1.4 настоящего Договора процентов в определенный в п. 1.5 настоящего Договора срок Заемщик уплачивает пеню в размере 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выполнения Заемщиком условия п. 1.2 настоящего Договора о целевом использовании суммы займа, а также условий, предусмотренных п. 2.4, Займодавец вправе потребовать от Заемщика досрочного возврата суммы займа и уплаты причитающихся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Арбитражном суде ________________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 свое действие с момента полного исполнения Заемщиком своих обязательств по возврату указанной в п. 1.1 суммы займа, а также предусмотренных п. 1.4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первой части от суммы займа, указанной в п. 1.1 Договора, Заемщику и действует до "___"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___________ экземплярах, по ____ экземпляра на русском и _____________ языках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каждой стороны Договора находится по одному экземпляру на русском и __________ яз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авоотношения сторон по настоящему Договору регулируют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каждой стороны Договора находится по одному экземпляру на русском и __________ яз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менимым правом по настоящему Договору является пра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7981</Characters>
  <CharactersWithSpaces>6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левого займа между резидентом и нерезидентом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