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го займа (с возможностью досрочного возвращения су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йма без согласия Займодав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Займодавец", в лице __________, действующего на основании ___________, с одной стороны, и ____________, именуем__ в дальнейшем "Заемщик", в лице ____________, действующего на основании _________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Займодавец передает Заемщику беспроцентный заем на сумму ________ (_________) рублей, а Заемщик обязуется вернуть указанную сумму займа в установленный настоящим договор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казанная сумма займа должна использоваться Заемщиком для приобретения товаров промышленного назначения, причем не менее ___% этих товаров будет реализовано через Займодавца на условиях, определяемых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ем предоставляется на срок до ________ года; к указанному сроку все взаиморасчеты по настоящему договору должны быть заверш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ймодавец передает Заемщику указанную сумму займа в срок до ______ года. Перечисление суммы займа осуществляется Займодавцем на банковский счет Заемщика или по его указанию третьему лицу по частям или разовым плат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емщик обязан предоставить Займодавцу информацию о банковских реквизитах третьего лица в случае, если согласно настоящему договору сумма займа должна быть передана третьему лицу. Такая информация должна быть предоставлена Заемщиком в письменном виде в течение __ (_____)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зврат Заемщиком указанной в настоящем договоре суммы займа осуществляется в срок, установленный п. 1.3 настоящего договора. Заемщик вправе возвратить сумму займа досрочно без согласия Займ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ймодавец имеет право контролировать использование займа Заемщиком. Заемщик обязан предоставить письменный ответ на запрос Займодавца о порядке расходования средств займа в течение ___ (_____) дней с момента получения такого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возвращения указанной в п. 1.1 настоящего договора суммы займа в определенный договором срок Заемщик уплачивает пени в размере ___% от суммы займ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еисполнения или ненадлежащего исполнения Заемщиком своей обязанности по целевому использованию займа Заемщик уплачивает Займодавцу штраф в размере ___% от суммы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 настоящего договора, каждая сторона должна без промедления известить о них в письменном виде другую сторону в течение ___ (_____) дней с момента наступления подобных обстоятельств. Извещение должно содержать данные о характере обстоятельств, а также официальные документы,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торона не направит или несвоевременно направит извещение, предусмотренное в п. 4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 наступления обстоятельств, предусмотренных в п. 4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наступившие обстоятельства, перечисленные в п. 4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настоящему договору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спорных вопросов в процессе переговоров они подлежат разрешению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вступает в силу с момента передачи Займодавцем суммы займа, указанной в п. 1.1 настоящего договора, или ее первой части на банковский счет Заемщика или указанного им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будет считаться исполненным при выполнении сторонами взаим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9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Займодавца:                  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                          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2</Characters>
  <CharactersWithSpaces>5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Касенов Е.Б.</dc:creator>
  <dc:description/>
  <dc:language>en-US</dc:language>
  <cp:lastModifiedBy/>
  <dcterms:modified xsi:type="dcterms:W3CDTF">2011-10-30T06:49:00Z</dcterms:modified>
  <cp:revision>2</cp:revision>
  <dc:subject>Договор</dc:subject>
  <dc:title>Договор целевого займа (с возможностью досрочного возвращения суммы займа без согласия займодав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