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аве участника долевого строительства оплат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иру досрочно и единовремен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Застройщик, в лице __________________, действующего на основании ___________, с одной стороны, и ____________, именуем__ в дальнейшем Участник долевого строительства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отребляемые в тексте настоящего Договора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 - лицо, передающее денежные средства Застройщику для получения в будущем права собственности на жилое помещение в строящемся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- документ, являющийся основанием для строительства многоквартирного дома. Сведения о разрешении на стро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м выдано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Застройщика  на  земельный участок, предназначенн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многоквартирного дома, 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едения о прав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, на котором будет расположен  многокварти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м, на момент получения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указанием наименования документ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квизитов, кем и когда выдан (подписан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вод объекта в эксплуатацию - документ, который удостоверяет выполнение строительства объекта капитального строительства в полном объеме согласно разрешению на строительство, соответствие построе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квартирный дом (далее - Дом) - жилой дом, который будет состоять из нескольких квартир и общего имущества собственников таких квартир, строящийся с привлечением денежных средств Участника долевого строительства по адресу: ______________. Общая характеристика многоквартирного дома приведена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долевого строительства - жилое помещение - квартира, общее имущество в многоквартирном доме, подлежащие передаче Участнику долевого строительства после получения разрешения на ввод в эксплуатацию многоквартирного дома и входящие в состав указанного многоквартирного дома, строящегося (создаваемого) с привлечением денежных средств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 комнат, будет находиться в многоквартирном доме в _____ секции на _____ этаже (номер на площадке ____, строительный номер ________), общей площадью _________, высота потолков ________, (иные параметры) _______________ в соответствии с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Участника долевой собственности при возникновении права собственности на жилое помещение (квартиру) одновременно возникает доля в праве собственности на общее имущество в многоквартирном доме, которая не может быть отчуждена или передана отдельно от права собственности на жилое помещение (кварти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многоквартирного дома - входящие в состав указанного многоквартирного дома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 (далее - общее имущество в многоквартирном доме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 -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ДТВЕРЖДЕНИЕ ПРАВА ЗАСТРОЙЩИКА НА ПРИВЛЕЧЕНИ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ДОЛЕВОГО СТРОИТЕЛЬСТВА ДЛЯ СТРОИТЕЛЬСТВА ДО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ПЕРЕДАЧИ И ПРИНЯТИЯ ОБЪЕКТА 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заключении настоящего Договора Застройщик подтверждает свои права на привлечение денежных средств Участника долевого строительства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е разрешение на строительство Дома от "___"___________ ____ г. N ________, выдано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нная и размещенная (или представленная Участнику долевого строительства &lt;*&gt;) проект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Застройщиком права собственности (или права аренды) на земельный участок, предоставленный для строительства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передачи Застройщиком объекта долевого строительства Участнику долевого строительства не позднее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Срок начала передачи и принятия объекта долевого строительства: "___"______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принятия объекта долевого строительства Участником долевого строительства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правки: Согласно ст. 8 Закона срок начала передачи и принятия объекта не может быть установлен ранее чем за четырнадцать дней и позднее чем за один месяц до установленного Договором срока передачи Застройщиком объек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тройщик обязуется в предусмотренный настоящим Договором срок своими силами и (или) с привлечением других лиц построить Дом и после получения разрешения на ввод его в эксплуатацию передать объект долевого строительства Участнику долевого строительства, а Участник долевого строительства обязуется уплатить обусловленную настоящим Договором цену и принять объект долевого строительства при наличии разрешения на ввод в эксплуатацию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настоящему Договору 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строительство Дома (включая Квартиру в нем) и выполнение своими силами или с привлечением подрядчиков всех работ по строительству Дома в полном объеме и по благоустройству территории домовладения по адресу: _______________________, включая все работы, предусмотренные проектной документацией, а также иные работы, не упомянутые в этих документах, но необходимые для строительства Дома (включая Квартиру в нем) и для его ввода в эксплуатацию в установленном законодательством РФ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Участнику долевого строительства по его требованию о ходе выполнения работ по строительству Дома и Квартиры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дачу Дома в эксплуатацию не позднее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ать Участнику долевого строительства объект долевого строительства в состоянии, предусмотренном Приложением N ___ к настоящему Договору, по передаточному акту не позднее "___"___________ _____ г. При этом Застройщик обязуется письменно сообщить Участнику долевого строительства о завершении строительства Дома и готовности объекта долевого строительства к передаче не менее чем за месяц до наступления установленного Договором срока передачи объекта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астью 6 статьи 8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лучае, если Договором предусмотрен срок начала передачи и принятия объекта долевого строительства (п. 2.2 Договора) не менее чем за четырнадцать рабочих дней до наступления срока начала передачи и принятия квартиры, Застройщик обязан направить Участнику долевого строительства сообщение о завершении строительства Дома в соответствии с Договором и о готовности квартиры к передаче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астью 6 статьи 8 Зак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должно быть направлено по почте заказным письмом с описью вложения и уведомлением о вручении по указанному Участником долевого строительства почтовому адресу или вручено Участнику долевого строительства лично под расписку. Участник долевого строительства, получивший сообщение Застройщика о завершении строительства Дома в соответствии с Договором и о готовности квартиры к передаче, обязан приступить к его принятию в предусмотренный п. 2.3 Договора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ть денежные средства, полученные от Участника долевого строительства, исключительно по целевому назначению - на строительств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позднее ________ со дня подписания передаточного акта с Участником долевого строительства совершить все действия, необходимые для регистрации права собственности Участника долевого строительства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без доверенности вести общие дела по предмету настоящего Договора и совершать все необходимые действия для осуществлени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сле сдачи Дома в эксплуатацию заключить договор с эксплуатационной службой для обеспечения на объекте долевого строительства коммунальных услуг, противопожарной сигнализации и других необходим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 долевого стро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править собственные и/или привлеченные денежные средства на строительство объекта в размере и на услови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______ после получения сообщения Застройщика о завершении строительства Дома и готовности объекта к передаче принять объект и подписать передаточный акт при отсутствии претензий к объ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все необходимые со стороны Участника долевого строительства документы для регистрации права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о собственности на объект долевого строительства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 Право собственности на объект долевого строительства будет оформляться силами Застройщика за счет средств ______________ в течение _______ после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стройщик гарантирует, что объект долевого строительства свободен от прав третьих лиц, не заложен и не состоит под ар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долевого строительства является залогодержателем Дома, земельного участка, принадлежащего Застройщику на праве собственности (или праве аренды на указанный земельный участок) в соответствии со статьей 13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недостатке вложенных денежных средств на строительство расходы по строительству, не вошедшие в инвентарную (балансовую) стоимость, относятся на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объекта долевого строительства по настоящему Договору составляет _________ рублей, исходя из стоимости одного квадратного метра - _________ рублей и общей площади Квартиры, равной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ую сумму включен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астник долевого строительства перечисляет денежные средства в размере, указанном в п. 4.1 Договора, на расчетный счет Застройщика в размерах, в порядке и в сроки, указанные в графике платежей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 имеет право произвести все платежи, указанные в настоящем пункте, досрочно и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акт оплаты Участником долевого строительства стоимости объекта будет подтверждаться копиям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исполнения обязанности Участника долевого строительства по оплате всей (части) стоимости объекта признается день поступления денежных средств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АЧЕСТВО ОБЪЕКТА ДОЛЕВОГО СТРОИТЕЛЬСТВА. ГАРАНТИЯ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чество объекта, который будет передан Застройщиком Участнику долевого строительства по настоящему Договору, должно соответствовать требованиям технических регламентов, проектной документации и градостроительных регламентов, а также иным обязатель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Гарантийный срок на объект составляет _____________ со дня, следующего за днем подписания передаточного акта. Все обнаруженные в течение этого срока недостатки, которые не могли быть выявлены при осмотре и подписании передаточного акта, должны быть устранены Застройщиком самостоятельно или с привлечением иных лиц в ______________ срок с момента уведомления его Участником долевого строительства об эти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правки: Согласно ч. 5 статьи 7 Закона гарантийный срок для объекта долевого строительства устанавливается договором и не может составлять менее чем пять лет. Указанный гарантийный срок исчисляется со дня передачи объекта долевого строительства участнику долевого строительства, если иное не предусмотрено договор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.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писывается Сторонами,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йствие настоящего Договора прекращается с момента выполнения Сторонами своих обязательств, предусмотренных настоящим Договором, ввода Дома в эксплуатацию, государственной регистрации права собственности Участника долевого строительства на объект, согласно условиям настоящего Договора, и полного расчета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астник долевого строительства в одностороннем порядке вправ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я Застройщиком обязательства по передаче объекта долевого строительства в установленный Договор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исполнения Застройщиком обязанностей, предусмотренных частью 2 статьи 7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ущественного нарушения требований к качеству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я застройщиком обязанностей, предусмотренных частью 3 статьи 15.1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рушения Застройщиком следующих обязанностей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требованию Участника долевого строительства Договор может быть расторгнут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щения или приостановления строительства Дома, при наличии обстоятельств, очевидно свидетельствующих о том, что в предусмотренный Договором срок объект не будет передан Участнику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ущественного изменения проектной документации строящегося Дома, в состав которого входит объект, в том числе существенного изменения размера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менения назначения общего имущества и (или) нежилых помещений, входящих в состав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 (иные случа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будут разрешать возникающие между ними споры и разногласия путем переговоров. При этом под переговорами понимаются как устные консультации, проводимые Сторонами, так и обмен письмен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достижения согласия в ходе переговоров Стороны решают сп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, если объект долевого строительства построен Застройщиком с отступлениями от условий настоящего Договора и (или) указанных в части 1 статьи 7 Закона обязательных требований, приведшими к ухудшению качества объекта, или с иными недостатками, которые делают его непригодным для предусмотренного Договором использования, Участник долевого строительства по своему выбору вправе потребовать от Застрой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размерного уменьшения цены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существенного нарушения требований к качеству объекта долевого строительства или неустранения выявленных недостатков в установленный Участником долевого строительства разумный срок Участник долевого строительства в одностороннем порядке вправе отказаться от исполнения настоящего Договора и потребовать от Застройщика возврата денежных средств и уплаты процентов в соответствии с частью 2 статьи 9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СВОБОЖДЕНИЕ ОТ ОТВЕТСТВЕННОСТИ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о настоящему Договору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. При этом срок выполнения обязательств отодвигается соразмерно времени, в течение которого действовали обстоятельства или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форс-мажорные обстоятельства длятся более ________ месяцев, Стороны имеют право расторгнуть Договор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ая информация о финансовом положении Сторон и условиях договоров с третьими лицами, участвующими в строительстве объекта, будет считать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изменения и дополнения оформляются дополнительными соглашениями Сторон в письменной форме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составлен на ________ страницах, включая одно Приложение и график платежей, в 3-х экземплярах, по одному для каждой из Сторон и один для государственной регистрации. Все экземпляры имеют равную юридическую силу и являются ориги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9 Закона Застройщик вправе не опубликовывать в средствах массовой информации и (или) не размещать в информационно-телекоммуникационных сетях общего пользования проектную декларацию, если привлечение денежных средств участников долевого строительства для строительства многоквартирного дома и (или) иного объекта недвижимости осуществляется без производства, размещения и распространения рекламы, связанной с таким привлечением денежных средств. В этом случае Застройщик обязан представить проектную декларацию любому заинтересованному лицу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3</Words>
  <Characters>19213</Characters>
  <CharactersWithSpaces>16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ООО «Новые правовые знания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частия в долевом строительстве многоквартирного дома (с условием о праве участника долевого строительства оплатить квартиру досрочно и единовремен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