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иобретении нескольких кварт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Застройщик, в лице __________________, действующего на основании ___________, с одной стороны, и ____________, именуем__ в дальнейшем Участник долевого строительства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требляемые в тексте настоящего Договора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- лицо, передающее денежные средства Застройщику для получения в будущем права собственности на жилые помещения в строящемся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- документ, являющийся основанием для строительства многоквартирного дома. Сведения о разрешении на стро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м выдано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Застройщика  на  земельный участок, предназначен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многоквартирного дома,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прав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земельный участок, на котором будет расположен многокварти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м, на момент получения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указанием наименования документ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квизитов, кем и когда выдан (подпис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вод объекта в эксплуатацию - документ, который удостоверяет выполнение строительства объекта капитального строительства в полном объеме согласно разрешению на строительство, соответствие построе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квартирный дом (далее - дом) - жилой дом, который будет состоять из нескольких квартир и общего имущества собственников таких квартир, строящийся с привлечением денежных средств Участника долевого строительства по адресу: ______________. Общая характеристика многоквартирного дома приведена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долевого строительства - жилые помещения - квартиры, общее имущество в многоквартирном доме, подлежащие передаче Участнику долевого строительства после получения разрешения на ввод в эксплуатацию многоквартирного дома и входящие в состав указанного многоквартирного дома, строящегося с привлечением денежных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1 состоит из _____ комнат, будет находиться в доме в _____ секции на _____ этаже (номер на площадке ____, строительный номер ________), общей площадью _____________ высота потолков ________, _______________ (иные параметры) в соответствии с проект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2 состоит из _____ комнат, будет находиться в доме в _____ секции на _____ этаже (номер на площадке ____, строительный номер ________), общей площадью __________, высота потолков ________ (иные параметры) _______________ в соответствии с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Участника долевой собственности при возникновении права собственности на жилые помещения (квартиры) одновременно возникает доля в праве собственности на общее имущество в многоквартирном доме, которая не может быть отчуждена или передана отдельно от права собственности на жилые помещения (кварти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многоквартирного дома - входящие в состав указанного многоквартирного дома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-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ТВЕРЖДЕНИЕ ПРАВА ЗАСТРОЙЩИКА НА ПРИВЛЕЧЕНИ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ДОЛЕВОГО СТРОИТЕЛЬСТВА ДЛЯ СТРОИТЕЛЬСТВА ДО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ПЕРЕДАЧИ И ПРИНЯТИЯ ОБЪЕКТОВ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одтверждает свои права на привлечение денежных средств Участника долевого строительства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разрешение на строительство дома от "__"________ _____ г. N ________, выдано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ая и размещенная (или представленная Участнику долевого строительства &lt;*&gt;) проект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Застройщиком права собственности (или права аренды) на земельный участок, предоставленный для строительства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передачи Застройщиком квартир Участнику долевого строительства - не позднее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Срок начала передачи и принятия объектов долевого строительства - "___"______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принятия объектов долевого строительства Участником долевого строительства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ст. 8 Закона срок начала передачи и принятия объектов долевого строительства не может быть установлен ранее чем за четырнадцать дней и позднее чем за один месяц до установленного Договором срока передачи Застройщиком объектов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обязуется в предусмотренный настоящим Договором срок своими силами и (или) с привлечением других лиц построить (создать) дом и после получения разрешения на ввод его в эксплуатацию передать объекты долевого строительства Участнику долевого строительства, а Участник долевого строительства обязуется уплатить обусловленную настоящим Договором цену и принять объекты долевого строительства при наличии разрешения на ввод в эксплуатацию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настоящему Договору 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строительство дома (включая квартиру в нем) и выполнение своими силами или с привлечением подрядчиков всех работ по строительству дома в полном объеме и по благоустройству территории домовладения по адресу: _______________________, включая все работы, предусмотренные проектной документацией, а также иные работы, не упомянутые в этих документах, но необходимые для строительства дома (включая квартиры в нем) и для его ввода в эксплуатацию в установленном законодательством РФ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Участнику долевого строительства по его требованию о ходе выполнения работ по строительству дома и квартир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дачу дома в эксплуатацию не позднее "___"___________ __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ть Участнику долевого строительства объекты долевого строительства в состоянии, предусмотренном Приложением N ___ к настоящему Договору, по передаточному акту не позднее "___"___________ _____ года. При этом Застройщик обязуется письменно сообщить Участнику долевого строительства о завершении строительства дома и готовности объектов к передаче не менее чем за месяц до наступления установленного Договором срока передачи объектов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астью 6 статьи 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, если Договором предусмотрен срок начала передачи и принятия объектов долевого строительства (п. 2.2 Договора) - не менее чем за четырнадцать рабочих дней до наступления срока начала передачи и принятия объектов, Застройщик обязан направить Участнику долевого строительства сообщение о завершении строительства дома в соответствии с Договором и о готовности объектов к передаче, а также предупредить Участника долевого строительства о необходимости принятия объектов долевого строительства и о последствиях бездействия Участника долевого строительства, предусмотренных частью 6 статьи 8 Зак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. Участник долевого строительства, получивший сообщение Застройщика о завершении строительства дома в соответствии с Договором и о готовности объектов к передаче, обязан приступить к его принятию в предусмотренный п. 2.3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ть денежные средства, полученные от Участника долевого строительства, исключительно по целевому назначению - на строительств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озднее ________ со дня подписания передаточного акта с Участником долевого строительства совершить все действия, необходимые для регистрации права собственности Участника долевого строительства на объекты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без доверенности вести общие дела по предмету настоящего Договора и совершать все необходимые действия для осуществле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сле сдачи дома в эксплуатацию заключить договор с эксплуатационной службой для обеспечения на объектах долевого строительства коммунальных услуг, противопожарной сигнализации и других необходим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 долевого стро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править собственные и/или привлеченные денежные средства на строительство объектов в размере и на услови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______ после получения сообщения Застройщика о завершении строительства дома и готовности объектов долевого строительства к передаче принять объекты и подписать передаточный акт при отсутствии претензий к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все необходимые со стороны Участника долевого строительства документы для регистрации права собственности на объекты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о собственности на объекты долевого строительства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 Право собственности на объекты долевого строительства будет оформляться силами Застройщика за счет средств ______________ в течение _______ после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стройщик гарантирует, что объекты свободны от прав третьих лиц, не заложены и не состоят под ар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долевого строительства является залогодержателем дома, земельного участка, принадлежащего Застройщику на праве собственности (или праве аренды на указанный земельный участок) в соответствии со статьей 13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едостатке вложенных денежных средств на строительство расходы по строительству, не вошедшие в инвентарную (балансовую) стоимость, относятся на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бъектов долевого строительства по настоящему Договору составляет _________ рублей исходя из стоимости одного квадратного метра - _________ рублей и общей площади квартир, равной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ую сумму включен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ник долевого строительства перечисляет денежные средства в размере, указанном в п. 4.1 Договора, на расчетный счет Застройщика в размерах, в порядке и в сроки, указанные в Графике платежей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акт оплаты Участником долевого строительства стоимости объектов долевого строительства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Участника долевого строительства по оплате всей (части) стоимости объектов долевого строительства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ЧЕСТВО ОБЪЕКТОВ ДОЛЕВОГО СТРОИТЕЛЬСТВА. ГАРАНТИЯ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чество объектов долевого строительства, которые будут переданы Застройщиком Участнику долевого строительства по настоящему Договору, должно соответствовать требованиям технических регламентов, проектной документации и градостроительных регламентов, а также иным обязатель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арантийный срок на объекты долевого строительства составляет _____________ со дня, следующего за днем подписания передаточного акта. Все обнаруженные в течение этого срока недостатки, которые не могли быть выявлены при осмотре и подписании передаточного акта, должны быть устранены Застройщиком самостоятельно или с привлечением иных лиц в ______________ срок с момента уведомления его Участником долевого строительства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ч. 5 статьи 7 Закона гарантийный срок для объекта долевого строительства устанавливается Договором и не может составлять менее чем пять лет. Указанный гарантийный срок исчисляется со дня передачи объекта долевого строительства Участнику долевого строительства, если иное не предусмотрено Договор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.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писывается Сторонами,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йствие настоящего Договора прекращается с момента выполнения Сторонами своих обязательств, предусмотренных настоящим Договором, ввода дома в эксплуатацию, государственной регистрации права собственности Участника долевого строительства на объекты долевого строительства, согласно условиям настоящего Договора, и полного расчет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астник долевого строительства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Застройщиком обязательства по передаче объектов долевого строительства в установленный Договор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я Застройщиком обязанностей, предусмотренных частью 2 статьи 7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щественного нарушения требований к качеству объектов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я Застройщиком обязанностей, предусмотренных частью 3 статьи 15.1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рушения Застройщиком следующих обязанностей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требованию Участника долевого строительства Договор может быть расторгнут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или приостановления строительства дома, при наличии обстоятельств, очевидно свидетельствующих о том, что в предусмотренный Договором срок объекты долевого строительства не будут переданы Участник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ущественного изменения проектной документации строящегося (создаваемого) дома, в состав которого входят объекты долевого строительства, в том числе существенного изменения размера кварт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менения назначения общего имущества и (или) нежилых помещений, входящих в состав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 (иные случа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будут разрешать возникающие между ними споры и разногласия путем переговоров. При этом под переговорами понимаются как устные консультации, проводимые Сторонами, так и обмен письмен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достижения согласия в ходе переговоров Стороны решают сп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, если объекты долевого строительства построены Застройщиком с отступлениями от условий настоящего Договора и (или) указанных в части 1 статьи 7 Закона обязательных требований, приведшими к ухудшению качества объектов долевого строительства, или с иными недостатками, которые делают их непригодными для предусмотренного Договором использования, Участник долевого строительства по своему выбору вправе потребовать от Застрой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размерного уменьшения цены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существенного нарушения требований к качеству объектов долевого строительства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настоящего Договора и потребовать от Застройщика возврата денежных средств и уплаты процентов в соответствии с частью 2 статьи 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СВОБОЖДЕНИЕ ОТ ОТВЕТСТВЕННОСТИ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о настоящему Договору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. При этом срок выполнения обязательств отодвигается соразмерно времени, в течение которого действовали обстоятельства или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форс-мажорные обстоятельства длятся более ________ месяцев, Стороны имеют право расторгнуть Договор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ая информация о финансовом положении Сторон и условиях договоров с третьими лицами, участвующими в строительстве объекта, будет считать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изменения и дополнения оформляются дополнительными соглашениями Сторон в письменной форме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на ________ страницах, включая одно Приложение и график платежей, в 3-х экземплярах, по одному для каждой из Сторон и один для государственной регистрации. Все экземпляры имеют равную юридическую силу и являются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9 Закона Застройщик вправе не опубликовывать в средствах массовой информации и (или) не размещать в информационно-телекоммуникационных сетях общего пользования проектную декларацию, если привлечение денежных средств Участников долевого строительства для строительства многоквартирного дома и (или) иного объекта недвижимости осуществляется без производства, размещения и распространения рекламы, связанной с таким привлечением денежных средств. В этом случае Застройщик обязан представить проектную декларацию любому заинтересованному лицу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9</Words>
  <Characters>19590</Characters>
  <CharactersWithSpaces>16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ООО «Новые правовые знания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многоквартирного дома (с условием о приобретении нескольких 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