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5.06.2007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атериал предоставлен агентством деловой литературы "Ай Пи Эр Медиа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УЧАСТИЯ В ДОЛЕВОМ СТРОИТЕЛЬСТВ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                                    "__" 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организации-застройщика) в лице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, действующего на основании Уста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ое в дальнейшем "Застройщик", с одной стороны, и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(Ф.И.О.), именуемый(-ая) в дальнейшем "Участн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евого  строительства",  с  другой стороны, заключили настоящий Договор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ижеследующ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1. Предмет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 Застройщик  обязуется своими силами и (или) с привлечением друг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 построить на земельном участке по адресу: г.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, ул. __________________ многоквартирный жил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м  и  после  получения разрешения на ввод в эксплуатацию многокварти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лого  дома  передать  Участнику  долевого  строительства  объект доле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оительства,   определенный  настоящим  Договором,  а  Участник  доле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оительства обязуется уплатить в порядке и сроки, установленные настоя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ом, цену и принять в собственность объект долевого строительст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2. Застройщик осуществляет строительство многоквартирного жилого до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 договора  аренды  (купли-продажи,  иного) земельного участка по ул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  г.  ____________________,  предоставленного  для стро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а, от "__"  ____________  200__  г.  N  ________, зарегистрирова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Едином государственном реестре  прав   "____"   ___________   200__  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 N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)  разрешения  на  строительство  от  "____" ___________ 200______ г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ного (указать орган, выдавший разрешение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) проектно-сметной документации, утвержд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указать дату и орган, утвердивший проектную документа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) проектной декларации, опубликова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указать дату и издание, в котором была опубликов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роектная декларац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3.   Участник   долевого   строительства   ознакомлен   с   проек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клараци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4. Объектом долевого строительства является ____-комнатная квартира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,  расположенная в подъезде N _____, на _____ этаже, общей площадью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екту ______ кв. м, жилой площадью ____________кв. 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Характеристики   объекта  долевого  строительства  на  момент  передач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нику   долевого  строительства:  стены  оштукатуренные,  шпаклеванные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олнена стяжка на полу; постелен линолеум, установлены металлопластиков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на;   межкомнатные   двери   деревянные,   входная  дверь  металлическа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о сантехническое оборудование и газовая пли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1.5. Участник долевого строительства обязуется внести денежные  сред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размере ____________________________________________ рублей в порядке и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указать сумму 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и,  установленные разделом 2  настоящего  Договора,  и  после полу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стройщиком  разрешения  на  эксплуатацию  многоквартирного  дома  приня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 долевого строительства в собственность по передаточному акт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6.  Застройщик  обязуется ввести многоквартирный дом в эксплуатацию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  до  __________________  200__ года. Застройщик обязуется в течение 1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ней  после  сдачи  многоквартирного  жилого  дома  в эксплуатацию пере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 долевого строительства Участнику долевого строи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рок и порядок уплаты денежных средст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Расчет с Застройщиком по уплате денежных средств, указанных в пункте 1.5 настоящего Договора, осуществляется поэтапно в следующе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посредственно после регистрации настоящего Договора соответствующим регистрационным органом Участник долевого строительства перечисляет на расчетный счет Застройщика денежные средства в размере ___________ рублей, в момент заключен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лее по следующему график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 "___"______________200_ г. - сумму в размере ___________ руб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 "___"______________200_ г. - сумму в размере ___________ руб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 "___"______________200_ г. - сумму в размере ___________ руб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 "___"______________200_ г. - сумму в размере ___________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язательства Участника долевого строительства по оплате стоимости объекта долевого строительства считаются полностью исполненными после внесения денежных средств в полном объеме на счет Застройщ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Размер денежных средств, подлежащих уплате Участником долевого строительства Застройщику, определенный в пункте 1.5 настоящего Договора, а также стоимость одного квадратного метра общей площади объекта долевого строительства являются фиксированными и изменению не подлежат при условии выполнения Участником долевого строительства обязательств по порядку и срокам расчета с Застройщиком, определенных пунктом 2.1 настоящего Договора. Размер денежных средств, подлежащих уплате Участником долевого строительства, а также стоимость одного квадратного метра общей площади объекта долевого строительства могут быть изменены в случаях, предусмотренных пунктом 2.3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Фактическая площадь объекта долевого строительства, приобретаемого Участником долевого строительства, уточняется после получения разрешения на ввод многоквартирного жилого дома в эксплуатацию в соответствии с обмерами, произведенными организацией технической инвентаризации. Если по результатам обмера площадь объекта долевого строительства больше площади, указанной в пункте 1.4 настоящего Договора, Участник долевого строительства обязан внести дополнительные денежные средства в размере, определяемом пунктом 1.5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сли по результатам обмера площадь объекта долевого строительства меньше площади, указанной в пункте 1.4 настоящего Договора, Застройщик обязан возвратить Участнику долевого строительства разницу между фактически внесенными им денежными средствами и денежными средствами, необходимыми для строительства объекта долевого строительства. Застройщик также вправе изменить стоимость одного квадратного метра общей площади квартиры в случае нарушения Участником долевого строительства своих обязательств по срокам внесения денежных средств для окончательного расчета с Застройщи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Гарантии каче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стройщик обязуется осуществлять строительство многоквартирного жилого дома в соответствии с проектно-сметной документацией, градостроительными и строительными нормами и правилами, сроками строительства, обеспечить ввод дома в эксплуатацию и получение Участником долевого строительства в собственность объекта долевого строительства, отвечающего характеристикам, указанным в пункте 1.4 настоящего Договора, требованиям технического и градостроительного регламента, проектной докумен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Срок гарантии по качеству объекта долевого строительства составляет пять лет с момента подписания передаточного акта объекта долевого строи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бязанности сторон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стройщик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. Осуществить комплекс организационных и технических мероприятий, направленных на обеспечение строительства многоквартирного жилого дома в соответствии с проектно-сметной документацией и сроками строительства, и в установленном порядке получить разрешение на его эксплуат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2. Предоставлять по требованию Участника долевого строительства всю необходимую информацию о ходе строи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3. После получения разрешения на ввод в эксплуатацию многоквартирного жилого дома передать Участнику долевого строительства объект долевого строительства в срок, установленный пунктом 1.6 настоящего Договора, по передаточному ак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4. Представить в орган по государственной регистрации документы, необходимые для регистрации настоящего Договора и для регистрации права собственности Участника долевого строительства на объект долевого строи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5. Передать объект долевого строительства, соответствующий по качеству требованиям технических и градостроительных регламентов, проектно-сметной документации и пригодной для использования в качестве жилого поме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Участник долевого строительства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1. Внести денежные средства в объеме, в порядке и в сроки, установленные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2. В срок, установленный настоящим Договором, принять объект долевого строительства от Застройщ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3. По предъявлении эксплуатирующими организациями счетов на оказание коммунальных услуг по окончании строительства многоквартирного жилого дома и передачи Застройщиком объекта долевого строительства оплатить все расходы по коммунальным и другим эксплуатационным услуг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тветственность сторон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За неисполнение или ненадлежащее исполнение своих обязательств по настоящему Договору сторона, не исполнившая или ненадлежащим образом исполнившая свои обязательства, обязана уплатить другой стороне предусмотренные Федеральным законом от 30.12.2004 N 214-ФЗ "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" неустойки и возместить в полном объеме причиненные убытки сверх неустой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лучае нарушения установленного Договором срока внесения платежей Участник долевого строительства уплачивает Застройщику неустойку (пени) в размере одной трехсотой ставки рефинансирования Центрального банка Российской Федерации, действующей на день исполнения обязательства, от суммы просроченного платежа за каждый день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В случае нарушения предусмотренного Договором срока передачи Участнику долевого строительства объекта долевого строительства Застройщик уплачивает Участнику долевого строительства неустойку (пени) в размере одной трехсотой ставки рефинансирования Центрального банка Российской Федерации, действующей на день исполнения обязательств, от цены Договора за каждый день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При наступлении форс-мажорных обстоятельств, препятствующих полному или частичному исполнению обязательств по настоящему Договору, срок исполнения обязательств отодвигается соразмерно времени, в течение которого будут действовать такие обстоятельства. При наступлении форс-мажорных обстоятельств стороны обязаны известить друг друга о наступлении указанных обстоятельств в трехдневный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очие услов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иск случайной гибели или случайного повреждения объекта долевого строительства до его передачи Участнику долевого строительства несет Застройщи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В случае смерти Участника долевого строительства его права и обязанности по настоящему Договору входят в состав наследства и переходят к наследникам Участника долевого строи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Споры, возникшие между сторонами, решаются сторонами путем переговоров. При недостижении согласия спор передается на разрешение в суд согласно действующему законодательств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Во всем, что не урегулировано настоящим Договором, стороны руководствуются действующим законодательством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Срок действия и порядок изменения, расторжения договор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Настоящий Договор подлежит государственной регистрации в Едином государственном реестре прав, вступает в силу с момента его регистрации и действует до полного исполнения сторонами всех принятых на себя обязательств надлежащим образ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Односторонний отказ от исполнения настоящего Договора, а также его изменение или расторжение осуществляются по основаниям и в порядке, предусмотренны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се изменения Договора оформляются путем подписания сторонами дополнительного соглашения в виде одного документа, которое является неотъемлемой частью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Настоящий Договор составлен в трех экземплярах, имеющих равную юридическую силу, по одному - для каждой из сторон, третий экземпляр - для регистрирующего орга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Реквизиты и подписи сторо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стройщик:                       Участник долевого строительств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фамилия, имя, отчество)              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            паспорт: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    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            зарегистрирован(-а):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    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  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подпись, печать)                    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60</Words>
  <Characters>12438</Characters>
  <CharactersWithSpaces>106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49:00Z</dcterms:created>
  <dc:creator>Козлова Н.Н.</dc:creator>
  <dc:description/>
  <dc:language>en-US</dc:language>
  <cp:lastModifiedBy/>
  <dcterms:modified xsi:type="dcterms:W3CDTF">2011-10-30T06:49:00Z</dcterms:modified>
  <cp:revision>2</cp:revision>
  <dc:subject>Договор</dc:subject>
  <dc:title>Договор участия в долевом строительстве многоквартирного жилого дом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