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 долевого строительства получает долю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собственност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возможности увеличения объема финанс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стройщик", в лице ____________, действующе__ на основании Устава, с одной стороны, и _____________, именуем__ в дальнейшем "Участник долевого строительства", в лице ___________, действующего на основании Устава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астник долевого строительства в соответствии с настоящим договором принимает на себя обязательство направить денежные средства на строительство ____________, расположенного по адресу: ________________, со следующими характеристиками: ________________ (именуемого далее - "Объект"),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завершения строительства передать обозначенную в настоящем договоре долю в праве общей собственности на Объект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заключения настоящего договора общая стоимость Объекта составляет согласно проектно-сметной документации 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доли в Объекте, которую уплачивает Участник долевого строительства, составляет ______ (__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, если после вступления в силу настоящего договора возникает необходимость увеличения стоимости Объекта, предусмотренной п. 1.2 договора, вследствие удорожания строительных материалов, расходов на необходимые природоохранные мероприятия, а также по другим объективным причинам, не зависящим от Застройщика и возникшим после подписания настоящего договора, увеличение объема финансирования происходит только с согласия Участника долевого строительства и оформляется дополнительным соглашением Сторон. При этом Застройщик обязан документально обосновать необходимость увеличения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окончании строительства и ввода Объекта в эксплуатацию Стороны получают право общей долевой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ника долевого строительства в общей долевой собственности на Объект составляет ___% и представляет собой __________, доля Застройщика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оответствии с графиком работ Застройщик обязуется обеспечить ввод Объекта в эксплуатацию не позднее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изводство строительных работ и использование земельного участка, расположенного по адресу: __________________________,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стройщик гарантирует, что он опубликовал и (или)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ъект будет сдан в эксплуатацию и акт государственной комиссии будет подписан не поздне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ля в Объекте будет передана Участнику долевого строительства не позднее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ник долевого строительства оплачивает цену своей доли в Объекте в размере, предусмотренном п. 1.3 договора, и в соответствии с графиком платежей, являющи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 долевого строительства перечисляет денежные средства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возведение Объекта в точном соответствии с проектно-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: ____________________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онтролировать ход работ по строительству Объекта и обеспечить его ввод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ввод Объекта в эксплуатацию, оформление соответствующей документации и передачу доли Объекта Участнику долевого строительства не позднее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общать Участнику долевого строительства по его требованию информац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 позднее __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долю в общей собственности на Объект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рава собственности на долю в общей собственности несет Участник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Использовать денежные средства, полученные от Участника долевого строительства, по целевому назначению -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носить в счет участия в долевом строительстве денежные средства в соответствии с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приемк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Использовать Объект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варительное согласие Участника долевого строительства перед оформлением в собственность ему указанного Объекта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стройщик при заключении настоящего договора представляет Участнику долевого строительства проектную документацию, отражающую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изменения, предлагаемые Участником долевого строительства в части планировки Объекта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арантийный срок, в течение которого Участник долевого строительства имеет право предъявить требование по качеству строительства, равен ___________ со дня передачи Участнику долевого строительства его доли в Объекте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о всех изменениях в платежных, почтовых и других реквизитах Стороны обязаны незамедлительно (в течение 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порядке. Право собственности на Объект будет оформляться Застройщиком за счет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писывается Сторонами и подлежит государственной регистрации. Считается заключенным с момента такой регистрации и действует до момента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стройщик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надлежаще уполномоченными на то представителями Сторон, скреплены печатями и зарегистрированы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на ____ страницах, включая одно Приложение, в трех экземплярах, имеющих одинаковую юридическую силу, по одному экземпляру для каждой из Сторон и один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ойщик              Участник долев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/_____________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1</Words>
  <Characters>10841</Characters>
  <CharactersWithSpaces>9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частия в долевом строительстве объекта недвижимости (участник долевого строительства получает долю в общей собственности; с условием о возможности увеличения объема финансиров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