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ия в долевом строительстве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частник долевого строительства получает до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щей собственности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е средства могут перечисляться Участником доле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а как Застройщику, так и третьим лица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Застройщик", в лице __________, действующе__ на основании _________, с одной стороны, и ____________, именуем__ в дальнейшем "Участник долевого строительства", в лице ______________, действующе__ на основании __________, с другой стороны, а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частник долевого строительства в соответствии с настоящим договором принимает на себя обязательство направить денежные средства на строительство _____________, расположенного по адресу: _________________, со следующими характеристиками: ______________________, (именуемого далее - "Объект"), в порядке долевого участия в строительстве Объекта в размере и на условиях, предусмотренных настоящим договором, а Застройщик обязуется собственными и/или привлеченными силами обеспечить возведение указанного Объекта в соответствии с проектной документацией и после завершения строительства передать обозначенную в настоящем договоре долю в праве общей собственности на Объект Участнику долев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момент заключения настоящего договора общая стоимость Объекта составляет согласно проектно-сметной документации 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в настоящем пункте стоимость Объекта включает в себя стоимость строительства Объекта, коммуникаций и других инженерных сооружений, благоустройства прилегающей территории, стоимость природоохранных и иных необходимых работ, предусмотренных проектно-сметной и разрешитель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имость доли в Объекте, которую уплачивает Участник долевого строительства, составляет _______ (__________) рублей - ___% от общей стоимост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 окончании строительства и ввода Объекта в эксплуатацию Стороны получают право общей долевой собственности на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Участника долевого строительства в общей долевой собственности на Объект составляет ___% и представляет собой ___________, доля Застройщика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оответствии с графиком работ Застройщик обязуется обеспечить ввод Объекта в эксплуатацию не позднее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оизводство строительных работ и использование земельного участка, расположенного по адресу: ______________________, осуществляется на основании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ЮРИДИЧЕСКИЕ ОСНОВАНИЯ К ЗАКЛЮЧЕНИЮ ДОГОВОР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И ЗАСТРОЙ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 заключении настоящего договора Застройщик предоставляет Участнику долевого строительства следующие гарант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се необходимые для заключения и исполнения настоящего договора лицензии, разрешения и/или иные документы и/или договоры от соответствующих и уполномоченных на их предоставление государственных органов/лиц Застройщиком получены/заключены, являются юридически действительными и вступившими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Застройщик гарантирует, что он опубликовал и/или разместил проектную декларацию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ъект будет сдан в эксплуатацию и акт государственной комиссии будет подписан не позднее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Доля в Объекте будет передана Участнику долевого строительства не позднее 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ОПЛАТЫ СТОИМОСТИ ДО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частник долевого строительства оплачивает цену своей доли в Объекте в размере, предусмотренном п. 1.3 договора, и в соответствии с графиком платежей, являющимся неотъемлемой частью настоящего договора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енежные средства могут перечисляться как непосредственно на расчетный счет Застройщика, так и по его письменному указанию третьим лицам. При необходимости и по письменному заявлению Застройщика возможно перечисление денежных средств Участником долевого строительства ранее или позже периода финансирования, предусмотренного графиком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латежи, полученные Застройщиком или по его письменному указанию третьими лицами в рамках настоящего договора, оформляются протоколом, который должен быть подписан Сторонами и содержать указание на сумму денежных средств, перечисленных Участником долевого строительства в рамках настоящего договора, с приложением копий соответствующих финансов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стройщик принимает на себя следующие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Обеспечить возведение Объекта в точном соответствии с проектно-сметной документацией и в установленные графиком строительства сроки и выполнение с привлечением подрядчиков всех работ по строительству Объекта в полном объеме и по благоустройству прилегающей территории по адресу: _________________, включая все работы, предусмотренные документами по строительству, а также иные работы, не упомянутые в этих документах, но необходимые для сооружения Объекта и для его ввода в установленном законодательством порядке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Контролировать ход работ по строительству Объекта и обеспечить его сдачу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Обеспечить ввод Объекта в эксплуатацию, оформление соответствующей документации и передачу доли Объекта Участнику долевого строительства не позднее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Сообщать Участнику долевого строительства по его требованию информацию о ходе выполнения работ по строительству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Не позднее ______ дней со дня подписания акта о вводе Объекта в эксплуатацию совершить все действия, необходимые для государственной регистрации права собственности Участника долевого строительства на долю в общей собственности на Объект в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государственной регистрации права собственности на долю в общей собственности несет Участник долев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Представлять интересы Участника долевого строительства, вытекающие из настоящего договора, перед подрядчиком (подрядчиками) и соответствующими государственными органами, без доверенности вести общие дела по предмету настоящего договора и заключать все необходимые для осуществления строительства сделки с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Использовать денежные средства, полученные от Участника долевого строительства, по целевому назначению - на строительств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частник долевого строительства принимает на себя следующие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носить в счет участия в долевом строительстве денежные средства в соответствии с графиком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Нести затраты по содержанию и эксплуатации Объекта пропорционально размеру доли Участника долевого строительства в общей долевой собственности на Объект с момента ввода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Использовать Объект в соответствии с его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едварительное согласие Участника долевого строительства перед оформлением в собственность ему указанного Объекта не требуется. Оформление производится в соответствии с правоустанавливающими документами и настоящим договором в установленном правовыми актам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стройщик при заключении настоящего договора представляет Участнику долевого строительства проектную документацию, отражающую планировку Объекта, характер и качество внутренней отделки Объекта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се изменения, предлагаемые Участником долевого строительства в части планировки Объекта, качества отделки, устанавливаемого оборудования, связанные с отступлением от проекта и влекущие за собой увеличение расходов, производятся за счет Участника долевого строительства и оформляются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Гарантийный срок, в течение которого Участник долевого строительства имеет право предъявить требование по качеству строительства, равен ___________ со дня передачи Участнику долевого строительства его доли в Объекте по передаточному акту. Застройщик гарантирует своевременное устранение обнаруженных дефектов и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бо всех изменениях в платежных, почтовых и других реквизитах Стороны обязаны незамедлительно (в течение _____ дней) извещать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аво собственности на Объект возникает у Участника долевого строительства с момента государственной регистрации указанного права в установленном действующи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ответственность за невыполнение или ненадлежащее выполнение своих обязанностей по настоящему договору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 И ПРИМЕНИМОЕ ПРА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в результате исполнения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возможности разрешения споров путем переговоров Стороны передают их на рассмотрение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 вопросам, не урегулированным настоящим договором и дополнительными соглашениями к нему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подписывается Сторонами и подлежит государственной регистрации. Считается заключенным с момента такой регистрации и действует до момента исполнения Сторонами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может быть изменен или прекращен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Застройщик не вправе отказываться в одностороннем порядке от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Любые изменения и дополнения к настоящему договору оформляются дополнительными соглашениями Сторон в письменной форме, которые должны быть подписаны надлежаще уполномоченными на то представителями Сторон, скреплены печатями и зарегистрированы в установленном законодательством РФ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се Приложения к договору, согласованные обеими Сторонами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на __________ страницах, в трех экземплярах, имеющих одинаковую юридическую силу, по одному экземпляру для каждой из Сторон и один для регистрир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долевого строительств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0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стройщик:               Участник долевого стро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2</Words>
  <Characters>10850</Characters>
  <CharactersWithSpaces>9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ЗАО «Юринформ В»</dc:creator>
  <dc:description/>
  <dc:language>en-US</dc:language>
  <cp:lastModifiedBy/>
  <dcterms:modified xsi:type="dcterms:W3CDTF">2011-10-30T06:49:00Z</dcterms:modified>
  <cp:revision>2</cp:revision>
  <dc:subject>Договор</dc:subject>
  <dc:title>"Договор участия в долевом строительстве объекта недвижимости (участник долевого строительства получает долю в общей собственности; денежные средства могут перечисляться участником долевого строительства как застройщику, так и третьим лицам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