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ия в долевом строитель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а недвиж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частник долевого строительства получает долю 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й собственности; с возможностью о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тройщиком части расход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 в дальнейшем "Застройщик", в лице ___________, действующе__ на основании Устава, с одной стороны, и ____________, именуем__ в дальнейшем "Участник долевого строительства", в лице ______________, действующе__ на основании _________, с другой стороны, а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частник долевого строительства в соответствии с настоящим договором принимает на себя обязательство направить денежные средства на строительство _____________, расположенного по адресу: _____________, со следующими характеристиками: ______________, (именуемого далее - Объект) в порядке долевого участия в строительстве Объекта в размере и на условиях, предусмотренных настоящим договором, а Застройщик обязуется собственными и/или привлеченными силами обеспечить возведение указанного Объекта в соответствии с проектной документацией и после завершения строительства передать обозначенную в настоящем договоре долю в праве общей собственности на Объект Участнику долев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момент заключения настоящего договора общая стоимость Объекта составляет согласно проектно-сметной документации 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в настоящем пункте стоимость Объекта включает в себя стоимость строительства Объекта, коммуникаций и других инженерных сооружений, благоустройства прилегающей территории, стоимость природоохранных и иных необходимых работ, предусмотренных проектно-сметной и разрешитель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оимость доли в Объекте, которую уплачивает Участник долевого строительства, составляет _____ (__________) рублей - ___% от общей стоимост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 окончании строительства и ввода Объекта в эксплуатацию Стороны получают право общей долевой собственности на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Участника долевого строительства в общей долевой собственности на Объект составляет ___% и представляет собой __________, доля Застройщика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оответствии с графиком работ Застройщик обязуется обеспечить ввод Объекта в эксплуатацию не позднее "_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оизводство строительных работ и использование земельного участка, расположенного по адресу: ______________________, осуществляется на основании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заключении настоящего договора Застройщик предоставляет Участнику долевого строительства следующие гарант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1. Все необходимые для заключения и исполнения настоящего договора лицензии, разрешения и/или иные документы и/или договоры от соответствующих и уполномоченных на их предоставление государственных органов/лиц Застройщиком получены/заключены, являются юридически действительными и вступившими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2. Застройщик располагает всеми необходимыми юридически действительными правами и полномочиями, разрешениями и документами, которые могут быть представлены для ознакомления Участнику долев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3. Застройщик гарантирует, что он опубликовал и (или) разместил проектную декларацию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ОПЛАТЫ СТОИМОСТИ ДО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астник долевого строительства оплачивает цену своей доли в Объекте в размере, предусмотренном п. 1.3 договора, и в соответствии с Графиком платежей, являющимся неотъемлемой частью настоящего договора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астник долевого строительства перечисляет денежные средства на расчетный счет Застрой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необходимых случаях Застройщик может за счет собственных средств оплатить третьим лицам стоимость работ/товаров, необходимых в ходе проведения строительства Объекта, с последующим их возмещением Участником долевого строительства. Размер денежных средств, подлежащих возмещению Участником долевого строительства, и их целевое расходование должны быть документально подтверждены Застройщиком. Участник долевого строительства возмещает Застройщику понесенные расходы на основании письменного уведомления от Застрой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стройщик принимает на себя следующие обяза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беспечить возведение Объекта в точном соответствии с проектно-сметной документацией и в установленные графиком строительства сроки и выполнение с привлечением подрядчиков всех работ по строительству Объекта в полном объеме и по благоустройству прилегающей территории по адресу: ___________________, включая все работы, предусмотренные документами по строительству, а также иные работы, не упомянутые в этих документах, но необходимые для сооружения Объекта и для его ввода в установленном законодательством порядке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Контролировать ход работ по строительству Объекта и обеспечить его сдачу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беспечить ввод Объекта в эксплуатацию, оформление соответствующей документации и передачу доли Объекта Участнику долевого строительства не позднее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Сообщать Участнику долевого строительства по его требованию о ходе выполнения работ по строительству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Не позднее _________ дней со дня подписания акта о вводе Объекта в эксплуатацию совершить все действия, необходимые для государственной регистрации права собственности Участника долевого строительства на долю в общей собственности на Объект в ______________. Расходы по государственной регистрации права собственности на долю в общей собственности несет Участник долев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редставлять интересы Участника долевого строительства, вытекающие из настоящего договора, перед подрядчиком (подрядчиками) и соответствующими государственными органами, без доверенности вести общие дела по предмету настоящего договора и заключать все необходимые для осуществления строительства сделки с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Использовать денежные средства, полученные от Участника долевого строительства, по целевому назначению - на строительств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ник долевого строительства принимает на себя следующие обяза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Вносить в счет участия в долевом строительстве денежные средства в соответствии с Графиком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Нести затраты по содержанию и эксплуатации Объекта пропорционально размеру доли Участника долевого строительства в общей долевой собственности на Объект с момента ввода Объект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Использовать Объект в соответствии с его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варительное согласие Участника долевого строительства перед оформлением в собственность последнему указанного Объекта не требуется. Оформление производится в соответствии с правоустанавливающими документами и настоящим договором в установленном правовыми актам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собственности на Объект возникает у Участника долевого строительства с момента государственной регистрации указанного права в установленном действующи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стройщик при заключении настоящего договора представляет Участнику долевого строительства проектную документацию, отражающую планировку Объекта, характер и качество внутренней отделки Объекта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се изменения, предлагаемые Участником долевого строительства в части планировки Объекта, качества отделки, устанавливаемого оборудования, связанные с отступлением от проекта и влекущие за собой увеличение расходов, производятся за счет Участника долевого строительства и оформляются дополнит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тороны устанавливают, что Объект, а также право на приобретение доли в праве общей собственности на него не могут служить предметом залога до момента возникновения у сторон права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о всех изменениях в платежных, почтовых и других реквизитах Стороны обязаны незамедлительно (в течение _____ дней) извещать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Гарантийный срок, в течение которого Участник долевого строительства имеет право предъявить требование по качеству строительства, равен ______ со дня передачи Участнику долевого строительства его доли в Объекте по передаточному акту. Застройщик гарантирует своевременное устранение обнаруженных дефектов и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несут ответственность за невыполнение или ненадлежащее выполнение своих обязанностей по настоящему договору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 И ПРИМЕНИМОЕ ПРА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которые могут возникнуть между Сторонами в результате исполнения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возможности разрешения споров путем переговоров Стороны передают их на рассмотрение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 вопросам, не урегулированным настоящим договором и дополнительными соглашениями к нему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подписывается сторонами и подлежит государственной регистрации. Считается заключенным с момента такой регистрации и действует до момента исполнения Сторонами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может быть изменен или прекращен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Застройщик не вправе отказываться в одностороннем порядке от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Любые изменения и дополнения к настоящему договору оформляются дополнительными соглашениями Сторон в письменной форме, которые должны быть подписаны Сторонами, скреплены печатями и зарегистрированы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се приложения к договору, согласованные обеими Сторонами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астоящий договор составлен на ____ страницах, в трех экземплярах, имеющих одинаковую юридическую силу, по одному экземпляру для каждой из Сторон и один для регистрир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тройщик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долевого строительства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9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стройщик:               Участник долевого стро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6</Words>
  <Characters>10673</Characters>
  <CharactersWithSpaces>9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ЗАО «Юринформ В»</dc:creator>
  <dc:description/>
  <dc:language>en-US</dc:language>
  <cp:lastModifiedBy/>
  <dcterms:modified xsi:type="dcterms:W3CDTF">2011-10-30T06:49:00Z</dcterms:modified>
  <cp:revision>2</cp:revision>
  <dc:subject>Договор</dc:subject>
  <dc:title>"Договор участия в долевом строительстве объекта недвижимости (участник долевого строительства получает долю в общей собственности; с возможностью оплаты застройщиком части расходов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