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ия в долевом строительстве объекта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частник долевого строительства получает долю в общей собственности; с расширенным условием о форс-мажор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Застройщик", в лице ___________, действующего на основании __________, с одной стороны, и ________, именуем__ в дальнейшем "Участник долевого строительства", в лице ________________, действующего на основании _____________, с другой стороны, а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ЕРМИНЫ И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Если в тексте настоящего договора не указано иное, то термины и определения имеют следующее зна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- ____________, общей площадью ____ кв. м, строительство которого будет осуществляться Застройщиком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астник долевого строительства в соответствии с настоящим договором принимает на себя обязательство направить денежные средства на строительство Объекта в порядке долевого участия в строительстве Объекта в размере и на условиях, предусмотренных настоящим договором, а Застройщик обязуется собственными и/или привлеченными силами обеспечить возведение указанного Объекта в соответствии с проектной документацией и после ввода Объекта в эксплуатацию передать обозначенную в настоящем договоре долю в праве общей собственности на Объект Участнику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 момент заключения настоящего договора общая стоимость Объекта составляет согласно проектно-сметной документации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в настоящем пункте стоимость Объекта включает в себя стоимость строительства Объекта, коммуникаций и других инженерных сооружений, благоустройства прилегающей территории, стоимость природоохранных и иных необходимых работ, предусмотренных проектно-сметной и разрешитель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имость доли в Объекте, которую уплачивает Участник долевого строительства, составляет _______ (___________) рублей - ___% от общей стоимост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 окончании строительства и ввода Объекта в эксплуатацию Стороны получают право общей долевой собственности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Участника долевого строительства в общей долевой собственности на Объект составляет ___% и представляет собой ___________, доля Застройщика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оответствии с графиком работ Застройщик обязуется обеспечить ввод Объекта в эксплуатацию не позднее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изводство строительных работ и использование земельного участка, расположенного по адресу: __________________, осуществляется на основании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ЮРИДИЧЕСКИЕ ОСНОВАНИЯ К ЗАКЛЮЧЕНИЮ ДОГОВОР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И ЗАСТРОЙ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заключении настоящего договора Застройщик предоставляет Участнику долевого строительства следующие гарант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се необходимые для заключения и исполнения настоящего договора лицензии, разрешения и/или иные документы и/или договоры от соответствующих и уполномоченных на их предоставление государственных органов/лиц Застройщиком получены/заключены, являются юридически действительными и вступившими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астройщик гарантирует, что он опубликовал и (или) разместил проектную декларацию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ъект будет сдан в эксплуатацию и акт государственной комиссии будет подписан не позднее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Доля в Объекте будет передана Участнику долевого строительства не позднее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ОПЛАТЫ СТОИМОСТИ ДО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частник долевого строительства оплачивает цену своей доли в Объекте в размере, предусмотренном п. 2.3 договора, и в соответствии с графиком платежей, являющимся неотъемлемой частью настоящего договора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астник долевого строительства перечисляет денежные средства на расчетный счет Застро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стройщик принимает на себя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еспечить возведение Объекта в точном соответствии с проектно-сметной документацией и в установленные графиком строительства сроки и выполнение с привлечением подрядчиков всех работ по строительству Объекта в полном объеме и по благоустройству прилегающей территории по адресу: ______________________, включая все работы, предусмотренные документами по строительству, а также иные работы, не упомянутые в этих документах, но необходимые для сооружения Объекта и для его ввода в установленном законодательством порядке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Контролировать ход работ по строительству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ть сдачу Объекта в эксплуатацию, оформление соответствующей документации и передачу доли Объекта Участнику долевого строительства не позднее "___"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общать Участнику долевого строительства по его требованию о ходе выполнения работ по строительству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Не позднее _____ дней со дня подписания акта о вводе Объекта в эксплуатацию совершить все действия, необходимые для государственной регистрации права собственности Участника долевого строительства на долю в общей собственности на Объект в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государственной регистрации права собственности на долю в общей собственности несет Участник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едставлять интересы Участника долевого строительства, вытекающие из настоящего договора, перед подрядчиком (подрядчиками) и соответствующими государственными органами, без доверенности вести общие дела по предмету настоящего договора и заключать все необходимые для осуществления строительства сделки с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Использовать денежные средства, полученные от Участника долевого строительства, по целевому назначению - на строительств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частник долевого строительства принимает на себя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Вносить в счет участия в долевом строительстве денежные средства в соответствии с графиком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Нести затраты по содержанию и эксплуатации Объекта пропорционально размеру доли Участника долевого строительства в общей долевой собственности на Объект с момента ввода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Использовать Объект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едварительное согласие Участника долевого строительства перед оформлением в собственность ему указанного Объекта не требуется. Оформление производится в соответствии с правоустанавливающими документами и настоящим договором в установленном правовыми актам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стройщик при заключении настоящего договора представляет Участнику долевого строительства проектную документацию, отражающую планировку Объекта, характер и качество внутренней отделки Объект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се изменения, предлагаемые Участником долевого строительства в части планировки Объекта, качества отделки, устанавливаемого оборудования, связанные с отступлением от проекта и влекущие за собой увеличение расходов, производятся за счет Участника долевого строительства и оформляю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Гарантийный срок, в течение которого Участник долевого строительства имеет право предъявить требование по качеству строительства, равен ______ со дня передачи Участнику долевого строительства его доли в Объекте по передаточному акту. Застройщик гарантирует своевременное устранение обнаруженных дефектов и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тороны устанавливают, что Объект, а также право на приобретение доли в праве общей собственности на него не могут служить предметом залога до момента возникновения у Сторон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Обо всех изменениях в платежных, почтовых и других реквизитах Стороны обязаны незамедлительно (в течение _____ дней) извещать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Право собственности на Объект возникает у Участника долевого строительства с момента государственной регистрации указанного права в установленном действующим законодательством РФ порядке. Право собственности на Объект будет оформляться Застройщиком за счет средств Участника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несут ответственность за невыполнение или ненадлежащее выполнение своих обязанностей по настоящему договору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НЕПРЕОДОЛИМАЯ С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С-МАЖОРНЫЕ ОБСТОЯ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х обстоятельств), возникших после заключения настоящего договора в результате обстоятельств чрезвычайного характера, таких, как: наводнение, пожар, землетрясение и другие природные явления, а также война, военные действия, блокада, запретительные действия властей и акты государственных органов, возникших во время действия настоящего догово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аступлении обстоятельств, указанных в п. 7.1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Сторона не направит или несвоевременно направит извещение, предусмотренное в п. 7.2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наступления обстоятельств, предусмотренных в п. 7.1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Если наступившие обстоятельства, перечисленные в п. 7.1, и их последствия продолжают действовать более ___________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 И ПРИМЕНИМОЕ ПРА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между Сторонами в результате исполнения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евозможности разрешения споров путем переговоров Стороны передают их на рассмотрение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 вопросам, не урегулированным настоящим договором и дополнительными соглашениями к нему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подписывается Сторонами и подлежит обязательной регистрации. Считается заключенным с момента такой регистрации и действует до момента исполнения Сторонами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может быть изменен или прекращен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Застройщик не вправе отказываться в одностороннем порядке от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Любые изменения и дополнения к настоящему договору оформляются дополнительными соглашениями Сторон в письменной форме, которые должны быть подписаны Сторонами, скреплены печатями и зарегистрирован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се Приложения к договору, согласованные обеими Сторонами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Настоящий договор составлен на ____ страницах, включая Приложение N 1, в трех экземплярах, имеющих одинаковую юридическую силу, по одному экземпляру для каждой из Сторон и один для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долевого строительств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2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стройщик:                    Участник долевого 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     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0</Words>
  <Characters>12242</Characters>
  <CharactersWithSpaces>10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ЗАО «Юринформ В»</dc:creator>
  <dc:description/>
  <dc:language>en-US</dc:language>
  <cp:lastModifiedBy/>
  <dcterms:modified xsi:type="dcterms:W3CDTF">2011-10-30T06:49:00Z</dcterms:modified>
  <cp:revision>2</cp:revision>
  <dc:subject>Договор</dc:subject>
  <dc:title>"Договор участия в долевом строительстве объекта недвижимости (участник долевого строительства получает долю в общей собственности; с расширенным условием о форс-мажор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