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 (це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ведомление об уступке, банковская гарантия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обязательств Цессиона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_ в дальнейшем "Цедент", в лице _____________, действующ___ на основании ___________, с одной стороны, и _________________, именуем___ в дальнейшем "Цессионарий", в лице ____________________________, действующ___ на основании 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Цедент уступает, а Цессионарий принимает права (требования) в полном объеме по Договору N ______ от "__"________ ____ г., заключенному между Цедентом и ____________ (именуемый далее "Долж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передаваемого в соответствии с п. 1.1 настоящего Договора требования составляет ____ (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дент обязан передать Цессионарию в ______-дневный срок все необходимые документы, удостоверяющие права (требования), а именно: Договор, указанный в п. 1.1 настоящего Договора, со всеми приложениями, дополнительными соглашениями и другими документами, являющими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дент обязан сообщить Цессионарию в тот же срок все иные сведения, имеющие значение для осуществления Цессионарием своих прав по указанному договор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дент обязуется в _________-дневный срок после подписания настоящего Договора уведомить Должника об уступке своих прав и обязанностей по договору ___________________________ Цессионарию заказным письмом с уведом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 уступаемые права (требования) по договору ______________ Цессионарий обязан выплатить Цеденту денежные средства в сумме, указанной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ступаемые права (требования) по договору ______________ Цессионарий выплачивает Цеденту денежные средства в размере _________ (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казанной в п. 3.1 настоящего Договора суммы производится в следующем порядк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дент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Цессионарию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ЕСПЕЧЕНИЕ ИСПОЛНЕНИЯ ОБЯЗАТЕЛЬСТВ ПО НАСТОЯ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ение Цессионарием своих обязательств по настоящему Договору обеспечивается предоставлением безотзывной банковской гарантии в соответствии со ст. ст. 368 - 37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Банковская гарантия должна быть выдана банком "____________" сроком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вступает в силу со дня его подписания Цедентом и Цессионарием и действует до полного исполнения обязательств по договору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3-х экземплярах, имеющих одинаковую юридическую силу, по одному для каждой из сторон и дл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7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дент: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пись)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8</Characters>
  <CharactersWithSpaces>3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"Договор уступки прав (цессии) (уведомление об уступке; банковская гарантия для обеспечения обязательств цессионар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