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, удостоверенных именной ценной бумаг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_ в дальнейшем "Цедент", в лице __________, действующего на основании _________, с одной стороны, и __________, именуем___ в дальнейшем "Цессионарий", в лице ___________, действующего на основании 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дент уступает, а Цессионарий принимает права (требования) в полном объеме по договору N ___ от "___"________ ___ г., заключенному между Цедентом и ____________ (именуемый далее "Долж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уступаемого в соответствии с п. 1.1 настоящего Договора требования составляет ______ (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дент обязан передать Цессионарию в ___-дневный срок все необходимые документы, удостоверяющие права (требования), а именно: Договор, указанный в п. 1.1 настоящего Договора, со всеми приложениями, дополнительными соглашениями и другими документами, являющими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дент обязан сообщить Цессионарию в тот же срок все иные сведения, имеющие значение для осуществления Цессионарием своих прав по указанному договор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дент обязуется в ___-дневный срок после подписания настоящего Договора уведомить Должника об уступке своих прав и обязанностей по договору ___________ Цессионарию заказным письмом с 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уступаемые права (требования) по договору ______________ Цессионарий обязан передать ценные бумаги, указанные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ступаемые права (требования) по договору __________ Цессионарий передает Цеденту ценные бумаги ____________________ стоимостью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дент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Цессионарию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о дня его подписания Цедентом и Цессионарием и действует до полного исполнения обязательств по Договору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3-х экземплярах, имеющих одинаковую юридическую силу, по одному для каждой из сторон и дл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дент: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)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ступки прав, удостоверенных именной ценной бумаг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