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и обязанностей арендатора по договору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государственной собственност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лючен по итогам торгов; с определенным поряд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имущественного права Арендатора на его покупк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Арендатор, в лице _______________, действующ___ на основании _________, с одной стороны, и ______________, именуем__ в дальнейшем Новый арендатор, в лице _____________, действующ___ на основании 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рендатор  с  согласия  Арендодателя  обязуется  передать 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  права   и   обязанности,   предусмотренные   договором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в  государственной собственности земельного участка (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указаны  в  п.  1.2 - 1.3 (далее - Участок)) между  Арендатор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 от  "___"_________  ____  г.  N _____, заключенным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 (протокол  N ___________   от  "___"_______ ____ г.)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решения уполномоченного на распоряжение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овый  арендатор  обязуется  принять  и  оплатить  переданные ему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ойства арендуемого Участка: из зем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(имеющий адресные ориентиры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город, поселок, село и др., улица, дом, строение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далее - и др.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ные ориентиры), для использования в целях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 кадастровой  карте (плане) Участка,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оговору  аренды  и  являющейся  его неотъемлемой частью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 Участке имею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ы недвижимого имущества и их характерист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аренды Участка установлен с "__"________ ____ г. п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ведения о государственной регистрации договора аренды: номер _________________ от "__"________ ____ г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 передает имеющиеся у него права и обязанности по договору аренды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ав и обязанностей оформляется актом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настоящего Договора между Новым арендатором и Арендодателем оформляется новый договор аренды (или дополнительное соглашение к действующему договору аренды о замене Арендатора на Нового аренд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овый договор аренды (или дополнительное соглашение) (не) подлежит государственной регистрации в соответствии с п. 2 ст. 26 Зем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рендатор гарантирует, что Участок не обременен правами третьих лиц, его права или права Арендодателя на Участок не оспариваются, Участок под арестом не находится, Арендатору ничего не известно о предстоящем изменении назначения использования Участка или об изъятии Участка для государственных, муниципальных или публич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рендатор обязуется передать Новому арендатору все необходимые документы, удостоверяющие его прав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аренды Участка от "__"________ ____ г. N ________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права Арендатора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Единого государственного реестра прав на недвижимое имущество и сделок с ним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имеющиеся у Арендатора и относящиеся к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также обязуется сообщить Новому арендатору все иные сведения, имеющие значение для осуществления Новым арендатором своих прав арендатора по указанным договорам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рендатор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Новому арендатору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ЛАТА ЗА УСТУПКУ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р платы за уступку права аренды Участка составляет ________ рублей, в том числе НДС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та за уступку Новым арендатором вносится не позднее ___ дней с момента государственной регистрации нового договора аренды (дополнительного соглашения к действующему договору аренды N ____ о замене Арендатора на Нового арендатора) между Арендодателем и Новым арендатором путем перечисления указанной в п. 2.1 суммы на счет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  Размер     арендной     платы     за     Участок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_____) рублей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ой)    (сумма прописью)                    (год, квартал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Арендная плата вносится Арендатор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словия и сроки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рендатором арендной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на счет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квизиты счета Арендод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ная плата начисляется с момента подписания сторонами акта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м обязательства по внесению арендной платы являет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 определен в приложении к договору аренды, которое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___ лет при изменении базовой ставки арендной платы. В этом случае исчисление и уплата Арендатором арендной платы осуществляются на основании дополнительных соглашений к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УПАЕМЫЕ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овый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спользовать Участок на условиях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 согласия Арендодателя и Федерального агентства по управлению федеральным имуществом (его территориального органа) сдавать Участок в субаренду, а также передавать свои права и обязанности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овый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Участок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Уплачивать в размере и на условиях, установленных Договором,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исьменно сообщить Арендодателю не позднее чем за __ (____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исьменно в десятидневный срок уведомить Арендодателя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ЕЮЩИЕСЯ ПРАВА И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досрочного расторжения договора аренды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Нового арендатора, а также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ать Новому арендатору Участок по акту приема-передачи в срок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исьменно в десятидневный срок уведомить Нового арендатора об изменении номеров счетов для перечисл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трехдневный срок после государственной регистрации Договора направить в территориальный орган Федерального агентства по управлению федеральным имуществом копию Договор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воевременно производить перерасчет арендной платы и своевременно информировать об этом Нового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выяснится, что Участок к моменту государственной регистрации нового договора аренды (дополнительного соглашения к действующему договору аренды N ____ о замене Арендатора на Нового арендатора) был обременен правами третьих лиц, Новый арендатор имеет право потребовать уменьшения размера платы за уступку либ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изъятии Участка у Нового арендатора указанными в п. 5.1 третьими лицами по основаниям, возникшим до оформления акта приема-передачи Участка, Арендатор обязан возместить Новому арендатору понесенные последним убытки. Размер убытков определяется в размере рыночной стоимости Участка, которая будет существовать в момент исполнения прав, предъявляемых третьими лицами на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осрочки оплаты виновная сторона уплачивает потерпевшей стороне пени за каждый день просрочки в размере ___% от размера платежа, подлежащего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необоснованно уклоняющаяся от передачи прав по договору аренды и/или от государственной регистрации нового договора аренды (или дополнительного соглашения к действующему договору аренды N ____ о замене Арендатора на Нового арендатора), должна возместить другой стороне убытки, вызванные задержкой передачи и/ил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зыскание неустоек и возмещение убытков не освобождаю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государственной регистрации &lt;1&gt; (вариант: подписания сторонами) и действует до полного исполнения сторонами обязательств или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составлен в ____ экземплярах, из которых один находится у Арендатора, второй - у Нового арендатора, а третий - у Арендодателя (&lt;1&gt; четвертый - в учреждении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ый арендатор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приема-передачи участка 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говор аренды между Арендодателем и Арендатором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ый арендатор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договор аренды заключен на срок менее чем один год, пункт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14839</Characters>
  <CharactersWithSpaces>1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банов О.М.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ступки прав и обязанностей арендатора по договору аренды находящегося в государственной собственности земельного участка (заключен по итогам торгов; с определенным порядком преимущественного права арендатора на его покупк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