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и прав требования по кредитн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, именуем__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банка, иного креди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Цедент", в лиц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, именуем__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Цессионарий", в лиц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о ст. 382 Гражданского кодекса Российской Федерации Цедент уступает Цессионарию в полном объеме свои права кредитора на получение денежных средств по кредитному договору N __ от "__"____ ___ г., заключенному между Цедентом и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олженность ____________ перед Цедентом на дату заключения Договора составляет ________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 рублей - сумма кре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 рублей - сумма задолженности по процентам за период с ______________ по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 рублей - сумма задолженности по штрафным санкциям (пеня из расчета _____ за каждый день просроч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долженность ____________ перед Цедентом по указанному кредитному договору подтверждается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едитным договором N ____ от "__"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ми соглашениями к кредитному договору от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ежным поручением о перечислении суммы кредита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ой из корреспондентского счета Цедента от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ежными поручениями о перечислении Цеденту процентов за пользование креди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пиской Цедента с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долженность ____________ перед Цедентом в сумме, указанной в п. 1.1 настоящего Договора, подтверждается прилагаемым расчетом, являющим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Цессионарий и Цедент договариваются о том, что в соответствии со ст. 415 Гражданского кодекса Российской Федерации Цессионарий прощает Цеденту долг, вытекающий из договора на расчетно-кассовое обслуживание N _______ от "___"_________ ____ г., заключенного между Цессионарием и Цедентом в лице его филиал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олженность Цедента перед Цессионарием по указанному договору подтверждена решением Арбитражного суда г. _________ от "__"_________ ____ г. по делу N _______ и исполнительным листом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д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временно с подписанием Договора передать Цессионарию документы, подтверждающие долг _____________, по 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ачестве дополнительного подтверждения долга ___________ передать Цессионарию по акту одновременно с подписанием Договора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__ (_____) дней после подписания Договора письменно уведомить должника - ______________ о переходе в полном объеме всех прав требования по кредитному договору N ____ от "__"_______ ____ г. к Цессионар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обходимости представить Цессионарию дополнительные документы, подтверждающие его права по указанному кредитн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должника - ______________ добровольно удовлетворить требования Цессионария, вытекающие из кредитного договора, оказать Цессинарию любое необходимое содействие при взыскании долга в принудительном порядке, в том числе выделить своего представителя для участия в судебных заседаниях на всех стадиях судебного разбир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ссионари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временно с подписанием Договора передать Цеденту исполнительный лист от "__"_____ ____ г. и копию решения Арбитражного суда г. _____________ по делу N ____ от "___"_________ ____ г. Документы, перечисленные в настоящем пункте, передаются Цессионарием Цеденту согласно акту, являющему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дент отвечает перед Цессионарием за недействительность переданного Цессионарию требования по указанному кредитному договору. В случае если будет установлено, что Цедент не является кредитором _____________ по кредитному договору N ____ от "__"______ ____ г. либо долг ____________ окажется меньше суммы долга Цедента перед Цессионарием по договору на расчетно-кассовое обслуживание N ____ от "___"_________ ____ г., Цессионарий будет вправе по своему выбору осуществить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и получить обратно судебные документы, указанные в п. 1.4, удостоверяющие права Цессионария в отношении Цедента, в целях последующего взыскания долга с Це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долг с ____________, а оставшуюся часть задолженности по договору на расчетно-кассовое обслуживание взыскать с Це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ничиться взысканием долга с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возникающие в процессе исполнения настоящего Договора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достижении договоренности спор передается на рассмотрение в арбитражный суд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его подписания и действует д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 и дополнения к настоящему Договору должны быть совершены в письменной форме и подписаны уполномоченными лица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трех экземплярах, имеющих одинаковую юридическую силу, по одному для каждой из сторон, третий экземпляр передается ___________ (наименование долж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ДРУГ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ден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ссионарий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дент:                                   Цессионар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4</Characters>
  <CharactersWithSpaces>5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уступки прав требования по кредитному договору с погашением задолженности по договору на расчетно-кассовое обслужи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