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(цессии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Цедент", в лице __________, действующего на основании _________, с одной стороны, и __________, именуем___ в дальнейшем "Цессионарий", в лице ___________, действующего на основании 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уступает, а Цессионарий принимает права (требования) в полном объеме по договору N ___ от "__"______ ____ г., заключенному между Цедентом и ____________ (именуемый далее "Долж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уступаемого в соответствии с п. 1.1 настоящего Договора требования составляет ______ (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дент обязан передать Цессионарию в ___-дневный срок после подписания настоящего Договора все необходимые документы, удостоверяющие права (требования), а именно: Договор, указанный в п. 1.1 настоящего Договора, со всеми приложениями, дополнительными соглашениями и другими документами, являющими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дент обязан сообщить Цессионарию в тот же срок все иные сведения, имеющие значение для осуществления Цессионарием своих прав по указанному договор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дент обязуется в ___-дневный срок после подписания настоящего Договора уведомить Должника об уступке своих прав и обязанностей по договору ___________ Цессионарию заказным письмом с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уступаемые права (требования) по договору ______________ Цессионарий обязан выплатить Цеденту денежные средства в сумме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тупаемые права (требования) по договору __________ Цессионарий выплачивает Цеденту денежные средства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казанной в п. 3.1 настоящего Договора суммы производится согласно графику ежемесячных выплат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ссионарий имеет право выплатить договорную сумму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его подписания Цедентом и Цессионарием и действует до полного исполнения обязательств по Договору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3-х экземплярах, имеющих одинаковую юридическую силу, по одному для каждой из сторон и дл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дент:   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389 Гражданского кодекса РФ. Форма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упка требования, основанного на сделке, совершенной в простой письменной или нотариальной форме, должна быть совершена в соответствующей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упка требования по сделке, требующей государственной регистрации, должна быть зарегистрирована в порядке, установленном для регистрации этой сделки, если иное не установл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упка требования по ордерной ценной бумаге совершается путем индоссамента на этой ценной бума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2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 (це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