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требования (це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в дальнейшем "Цедент", в лице ___________, действующ___ на основании ________, с одной стороны, и ____________, именуем___ в дальнейшем "Цессионарий", в лице __________, действующего на основании 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дент уступает, а Цессионарий принимает все права требования к Заемщику по кредитным договорам N _____ от "__"_______ ____ года, N ______ от "__"_________ года, N _______ от "___"___________ года, заключенным между Цедентом и ___________, а также права, обеспечивающие исполнение указанных обязательств, и другие, связанные с указанными требования, в том числе право на неуплаченные проценты, а также неуплаченные срочные и повышенные проценты, штрафные санкции. Общая сумма требований на дату заключения настоящего договора, включая сумму процентов и штрафных санкций, составляет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дент обязан передать Цессионарию документы, удостоверяющие права требования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ые кредитные договоры, перечисленные в п. 1 настоящего договора, со всеми приложениями, дополнительными соглашениями и другими документами, являющимися неотъемлемой частью указа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ые договоры залога к указанны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лицевых (ссудных) счетов ______ по кредитным договорам, перечисленным в п. 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латежных документов, подтверждающих предоставление _______ кредитов, перечисленных в п. 1 настоящего договора, а также подтверждающих частичное исполнение обязательств в пользу Це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ый пакет документов из кредитного дела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ные бумаги и иное имущество, полученное от Заемщика в обеспечение уступаемого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ое дело Заемщика (копии регистрационных и учредительных документов, документы, подтверждающие полномочия представителей Заемщика), а также сообщить сведения, имеющие значение для осуществления Цессионарием своего права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передаваемых по кредитным договорам требований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редитному договору N ___ от "__"_____ ____ г. - 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редитному договору N ___ от "__"_____ ____ г. - 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редитному договору N ___ от "__"_____ ____ г. -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чет уступаемого требования Цессионарий производит зачет задолженности Цедента по исполнительному листу б/н, выданному Арбитражным судом г. ____________ "___"________ ____ года, по делу N ___ в сумме 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дент несет ответственность за достоверность передаваемых в соответствии с настоящим договором документов и гарантирует наличие и передаваемость всех уступленных Цессионарию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дент не отвечает за неисполнение __________ своих обязательств по погашению кредитов, указанных выше, и неуплату процентов, штрафных санкц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вступает в силу со дня его подписания Цедентом и Цессионар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Цедент обязуется в десятидневный срок после подписания настоящего договора уведомить __________ о переуступке права требования Цессионарию согласно настоящему договору. Доказательством уведомления __________ также может считаться почтовая квитанция об отправке копии настоящего договор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се споры и разногласия, которые могут возникнуть в связи с выполнением сторонами своих обязательств по настоящему договору, будут, по возможности, 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ороны не могут достичь согласия по спорному вопросу, то возникшие разногласия решаются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составлен в 3-х экземплярах, по одному для каждой стороны, 3-й экземпляр подлежит напр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дент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ссионарий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дент:                      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ссионарий:                 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20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ступки требования (цессии) по кредитным до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