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консалтингов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уги оказываются совместно двумя лицам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обязательства недел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, в лице _________________________, действующ___ на основании __________________, и __________________________, в лице _____________________, действующ___ на основании ______________________, именуемые в дальнейшем "Исполнители", с одной стороны, и ______________________________, именуем____ в дальнейшем "Заказчик", в лице _______________, действующ___ на основании 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и принимают на себя обязательства по оказанию Заказчику консалтинговых услуг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услуг, оказываемых Исполнителями по настоящему Договору, а также требования к оказываемым услугам устанавливаю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обязательства Исполнителей по настоящему Договору недел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оплатить услуги Исполнителей в размере,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териалы Заказчика, необходимые для выполнения Договора передаются Исполнителям по акту приема-передачи. По завершении предоставления услуг или досрочно по требованию Заказчика Исполнители возвращают материалы по акту приема -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и оформляют результаты консультаций в виде заключения. Требования к форме и содержанию заключения Исполнителей устанавливаются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уги оказываются в месте нахождения Исполнителей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сполнители оказывают услуги по настоящему Договору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ачало: "_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Окончание: "_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Сроки совершения Исполнителями определенных действий в рамках оказания услуг по настоящему Договору устанавливаю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и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консультационные услуги, предусмотренные п. 1.1 настоящего Договора, с надлежащим качеством в соответствии с требованиями, установленными приложениями к настоящему Договору, и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выявлении обстоятельств, оказывающих или могущих оказать существенное влияние на деятельность Заказчика, незамедлительно информировать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конфиденциальность полученной от Заказчика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 окончании каждого календарного месяца составлять и представлять Заказчику в двух экземплярах акт об оказании услуг, содержащий сведения о видах и объеме оказанных в течение отчетного месяца услуг, а также об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и вправе привлекать экспертов, не являющихся сотрудниками Исполнителей. Использование услуг экспертов не исключает и не уменьшает ответственность Исполнителей за качество оказываем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и вправе отказаться от исполнения обязательств по настоящему Договору, предупредив об этом Заказчика за _______________________ и возместив ему причиненные убытк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Исполнителям документацию и сведения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платить услуги Исполнителей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течение __________________ дней с момента получения от Исполнителей акта об оказании услуг рассмотреть его, подписать и направить один экземпляр Исполн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услуги по настоящему Договору оказаны с недостатками, в акте об оказании услуг Заказчик должен указать допущенные Исполнителями недостатки, объем и стоимость услуг, оказанных с недостатками, которая подлежит исключению из общей стоимости услуг, определенной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оказания Исполнителями услуг с недостатками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требовать уменьшения установленной в соответствии с настоящим Договором стоимост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требовать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случае неустранения недостатков в разумный срок отказаться от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осуществлять контроль за оказанием услуг Исполнителями, не вмешиваясь при этом в деятельность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 отказаться от исполнения настоящего Договора, предупредив об этом Исполнителей за ____________________, и уплатив Исполнителям стоимость фактически оказанн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Исполнителей по настоящему Договору (цена договора) определяется Протоколом согласования цены, являющимся Приложением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плачивает услуги Исполнителей в течение _____________ дней со дня подписания акта об оказании услуг (подп. 3.1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плачивает услуги Исполнителей путем перечисления денежных средств на счет ______________ (одного из Исполнителей, на иной сч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ходы, связанные с оказанием услуг по настоящему Договору, Исполнители несут самостоятельно за счет причитающейся стоимости услуг (п. 4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ов оказания услуг, установленных п. 1.6 настоящего Договора, Заказчик вправе предъявить Исполнителям требование об уплате неустойки в размере __________(_________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оплаты, установленного п. 4.2 настоящего Договора, Исполнители вправе предъявить Заказчику требование об уплате неустойки в размере _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иных обязанностей, установленных настоящим Договором, Стороны несут ответственность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друг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наступившие обстоятельства, перечисленные в п. 6.1 настоящего Договора, и их последствия продолжают действовать более 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,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зногласия, связанные с исполнением настоящего Договора, разрешаются Сторонами в процессе переговоров, а при недостижении соглашения по результатам проведенных переговоров передаются Сторонами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изменен и расторгнут по соглашению Сторон, а также в случая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 и действует до исполнения Сторонами всех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, что не предусмотрено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скольку на стороне Исполнителей по настоящему Договору выступают одновременно два лица и так как предмет обязательства по Договору неделим, то Исполнители признаются по отношению к Заказчику солидарными должниками, а в отношении оплаты услуг - солидарны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ереписка Сторон по вопросам, связанным с исполнением настоящего Договора, производится путем направления документов по факсу с обязательным незамедлительным направлением подлинника документа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трех экземплярах: один экземпляр для Заказчика и по одному экземпляру для каждог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Требования к заклю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Протокол согласова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/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_/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/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2</Characters>
  <CharactersWithSpaces>8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Михай Н.Д.</dc:creator>
  <dc:description/>
  <dc:language>en-US</dc:language>
  <cp:lastModifiedBy/>
  <dcterms:modified xsi:type="dcterms:W3CDTF">2011-10-30T06:30:00Z</dcterms:modified>
  <cp:revision>2</cp:revision>
  <dc:subject>Договор</dc:subject>
  <dc:title>"Договор возмездного оказания консалтинговых услуг (услуги оказываются совместно двумя лицами; предмет обязательства недели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