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сколько лиц на стороне исполнителя - граждане; рассрочка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РФ _________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зарегистрирован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зарегистрирован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регистрирован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Исполнители", с одной стороны,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менуем___ в дальнейшем 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, действующ___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и обязуются по заданию Заказчика оказать услуги по _______________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оказываются в месте нахожден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и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, предусмотренные п. 1.1 настоящего Договора, с надлежащим качеством 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ходе исполнения настоящего Договора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и имеют право оказать услуги лично либо с привлечение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влечения третьих лиц Исполнители несут ответственность за их действия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счеты с третьими лицами за оказание услуг в рамках настоящего Договора Исполнители осуществляю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и имею право оказать услуги до истечения срока, установленного п. 1.3 настоящего Договора (досро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и вправе отказаться от исполнения настоящего Договора, предупредив об этом Заказчика в письменной форме не менее чем за ____________,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редоставить Исполнителям материалы, документы, информацию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Оказывать содействие Исполнителям в оказании ими услуг, в том числе по требованию Исполнителей незамедлительно предоставлять им все необходимые сведения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плачивать услуги Исполнителей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вправе в любое время отказаться от исполнения настоящего Договора, предварительно предупредив Исполнителей об этом не менее чем за __________________, и при условии оплаты Исполнителям фактически понесенных им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ле оказания услуг по настоящему Договору в полном объеме стороны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 оказании услуг составляется Исполнителями и представляется Заказчику. Заказчик обязан рассмотреть и подписать его в течение _____________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либо претензий к оказанным Исполнителями услугам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, оказываемых Исполнителями по настоящему Договору, составляет ________ (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луги оплачиваются Заказчиком в следующие сроки 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_______ (__________) рублей Заказчик уплачивает Исполнителям в течение ___ (___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тавшуюся часть стоимости услуг в размере _____ (____________) рублей Заказчик уплачивает Исполнителям в течение ___ (________) дней с момента оказания услуг в полном объеме (либо: с момента подписания акта об оказании услуг в соответствии с п. 2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стоимости услуг производится путем перечисления денежных средств на счет, указываемый Исполнителями в соответствующем уведомлении, либо путем выдачи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обязанностей, установленных настоящим Договором, стороны несут ответственность в соответствии с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момента его подписания и действует до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оры, возникающие при заключении, исполнении либо расторжении настоящего Договора, разрешаются сторонами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 достижения соглашения по результатам переговоров стороны передают споры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м остальном, что не предусмотрено настоящи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/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8</Characters>
  <CharactersWithSpaces>5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хай Н.Д.</dc:creator>
  <dc:description/>
  <dc:language>en-US</dc:language>
  <cp:lastModifiedBy/>
  <dcterms:modified xsi:type="dcterms:W3CDTF">2011-10-30T06:30:00Z</dcterms:modified>
  <cp:revision>2</cp:revision>
  <dc:subject>Договор</dc:subject>
  <dc:title>"Договор возмездного оказания услуг (несколько лиц на стороне исполнителя — граждане; рассрочка платежа) (общая форм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