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фуршета - организацию праздничного веч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ь оказывает услуги л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Исполнитель", в лице ____________________, действующ___ на основании ____________________, с одной стороны, и гражданин ____________________, паспорт ____________________, зарегистрирован____ по адресу: ____________________, именуем__ в дальнейшем "Заказч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и обслуживанию праздничного вечера (фуршета), который состоится __________________________, а Заказчик обязуется оплатить оказанные Исполнителем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а проведения праздничного вечера (фуршета) согласовывае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, оказываемые Исполнителем, должны соответствовать законодательству, регламентирующему оказание услуг общественного питания и организации развле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ОИМОСТЬ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слуг, оказываемых по настоящему Договору,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услуг, указанная в п. 2.1 настоящего Договора, оплачивается Заказчиком в течение _______________ дней с даты подписания акта об оказании услуг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стоимости услуг производится Заказчиком путем внесения наличных денежных средств в касс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личество и ассортимент продуктов питания, напитков, а также необходимых принадлежностей для проведения праздничного вечера (фуршета) согласовываются сторонами в Приложении N 2 к настоящему Договору и подлежат приобретению Исполнителем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Исполнителю расходы на приобретение указанных продуктов питания, напитков и иных принадлежностей в течение ________ дней с даты представления Исполнителем документов, подтверждающих размер произведенных Исполнителе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подготовку праздничного вечера в соответствии с Программой, согласованной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обрести продукты питания, напитки, а также необходимые принадлежности в количестве и ассортименте, указанных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сполнять указания Заказчика о порядк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а ______ дней до проведения праздничного вечера представить Заказчику сведения о ходе выполнения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казать услуги лично. Привлечение третьих лиц для исполнения обязанностей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платить стоимость услуг Исполнителя в размере и сроки, предусмотренные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озместить расходы Исполнителя в соответствии с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Разъяснять Исполнителю возникающие в процессе оказания услуг вопросы, связанные с проведением праздничного веч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ФОРМЛЕНИЯ ДОКУМЕНТОВ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завершении оказания услуг по настоящему Договору Исполнитель составляет и представляет Заказчику акт об оказании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ан рассмотреть и подписать акт об оказании услуг в течение _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услугам Заказчик делает запись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оплаты услуг, установленного п. 2.2 настоящего Договора, и/или срока возмещения расходов Исполнителя, указанного в п. 2.4 настоящего Договора, Исполнитель вправе потребовать от Заказчика уплаты неустойки в размере 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ыполнения или ненадлежащего выполнения обязанностей, установленных подп. 3.1.1 - 3.1.5 настоящего Договора, Заказчик вправе потребовать от Исполнителя уплаты штрафа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вправе отказаться от исполнения настоящего Договора при условии полного возмещения Заказчику всех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казчик вправе отказаться от исполнения настоящего Договора при условии оплаты Исполнителем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и действует до полного исполнения сторонами всех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сем вопросам, не урегулированным Договором, применяются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суде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урегулированным Договором, подлежит применению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           Исполн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3</Characters>
  <CharactersWithSpaces>5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на обслуживание фуршета — организацию праздничного вечера (исполнитель оказывает услуги ли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