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следованию ры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казчик", в лице ___________________, действующ___ на основании ___________________, с одной стороны, и гражданин ___________________, паспорт N ___________, выдан ___________________, зарегистрирован___ по адресу: ___________________, именуем__ в дальнейшем "Исполнитель"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о заданию Заказчика оказывать услуги по исследованию рынка _________ для __________________________________ в пределах географического района, указанного в п. 1.2 настоящего Договора, а Заказчик обязуется оплачива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в пределах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гарантирует отсутствие договорных и иных отношений с конкурентами Заказчика, которые могли бы оказать влияние на проведение и результат исследований. Исполнитель гарантирует свою научную и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 оказываются по месту нахождения Исполнителя (г. ___________). В случае необходимости выезда в другие населенные пункты Заказчик оплачивает проезд и проживание Исполнителя из расчет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в другие населенные пункты определяется Сторонами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Исполнителю всю необходимую для исполнения Договора информацию, сведения и документацию в течение ____ (_______)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оказываемые Исполнителем услуги в порядке и в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сматривать и подписывать акты об оказании услуг в течение _______________ дней с момента их получения от Исполнителя (подп. 2.3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оказанием услуг Исполнителем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тказаться от исполнения настоящего Договора, предупредив об этом Исполнителя за ____________________ и уплатив Исполнителю стоимость фактически оказанн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оказания Исполнителем услуг с недостатками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Исполнителем недостатков в установленный Заказчиком разумный срок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казывать услуги лично 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ьзовать при оказании услуг достоверную информацию, отражающую реальную ситуацию на исследуем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 окончании срока действия настоящего Договора (либо в случае прекращения настоящего Договора досрочно) возвратить Заказчику всю получен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блюдать конфиденциальность в отношении любой информации, полученной от Заказчика в связи с оказани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Давать при необходимости по просьбе Заказчика разъяснения заинтересованным лицам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 окончании каждого месяца составлять и представлять Заказчику для подписания акты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ходе исполнения настоящего Договора запрашивать необходимые ему сведения, документы и информацию для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обязательств по настоящему Договору, предупредив об этом Заказчика за _______________________ и возместив ему причиненные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 Исполнителя составляет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услуг Исполнителя по настоящему договору составляет _____ (__________) рублей (рассчитывается исходя из длительности периода оказания услуг - п. 4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казанных услуг производится Заказчиком в течение _______________ дней с момента подписания Сторонами акта об оказании услуг (подп. 2.1.3, 2.3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путем перечисления Заказчиком денежных средств на расчетный счет Исполнителя или выдачи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оплаты считается дата поступления денежных средств на расчетный счет Исполнителя либо дата получения Исполнителем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обеими Сторонами и действует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 настоящему Договору оказываются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письмен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досрочно в случаях, установленных настоящим Договором и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ногласия, возникающие между Сторонами, разрешаются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достижения соглашения в результате переговоров Стороны передают разногласия для разрешени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иложения и дополн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0</Characters>
  <CharactersWithSpaces>5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исследованию ры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