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по обучению в автошко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изационно-правовая форма,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лицензии от "__"________ ___ г. N 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орган, выдавший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документы, подтверждающие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Автошкола", с одной стороны, 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паспорта, кем выдан, дата выдачи либо ин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__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им "Ученик", с другой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втошкола принимает на себя обязательства по предоставлению Ученику образовательных услуг по профессиональной подготовке по Программе обучения водителей транспортных средств категори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разовательные услуги оказываются в соответствии с учебным планом и расписанием занятий, которые содержа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учение проводится по программе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обучения определяется в соответствии с учебным планом и составляет ___ час. __, из которых ______ час. __ - теоретические занятия по указанной программе и ______ час. __ - практические за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Занятия проходят в ________________________________________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ечерней, дневной, группе выходного дн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ю не более ____________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аксимальное количеств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Занятия проводятся по _______________________ с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дни нед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Ученик  посещает  по выбору ___________________________ занят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личество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 удобный для него день согласно расписанию их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делю, 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нятия начинаются с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Место проведения занятий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АВТОШКО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втошкол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рганизовать и обеспечить надлежащее оказание услуг, предусмотренных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оведение занятий в помещениях, которые должны соответствовать санитарным и гигиеническим требованиям; оснастить их необходимы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проведение занятий в соответствии с учебным планом и расписанием занятий, указанны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облюдать требования, предъявляемые к образовательному процессу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Ученика учебно-методическими материалами и лите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еред проведением практических занятий проводить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оставлять для проведения практических занятий автомобиль не позднее ______ года выпуска, марки _________, находящийся в исправном техническ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овести экзамены и выдать документ о прохождении программы обучения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рганизовать группы для приема квалификационных экзаменов по выдаче водительских удостоверений в подразделениях Государственной инспекции безопасности дорожного движения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втошкол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носить дату и время проведения занятий, предварительно уведомив об этом Ученика не позднее чем за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УЧЕ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е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платить услуги в сроки и в порядке, которые опреде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ообщать Автошколе об изменении документов, места жительства, телефона в 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осещать все занятия предлагаемого 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Извещать Автошколу об уважительных причинах отсутствия на занятиях и представлять документы, свидетельствующие об уважительности причин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Бережно относиться к имуществу Автошколы 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озмещать ущерб, причиненный имуществу Автошколы и третьих лиц,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е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сещать занятия в соответствии с п. 2.4 настоящего Договора, пользоваться учебно-методическими материалами, литературой, оборудованием и транспортными средствами, предоставляемыми Автошколой в образователь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любое время отказаться от исполнения настоящего Договора при условии оплаты Автошколе фактически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о окончании срока обучения сдать экзамены и получить документ о прохождении программы обучения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Сдать квалификационные экзамены для получения водительского удостоверения в подразделении Государственной инспекции безопасности дорожного движения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МЕР И ПОРЯДОК ОПЛАТЫ УСЛУГ АВТОШКО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имость обучения по программе, указанной в п. 2.1 настоящего Договора,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услуг Автошколы производится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услуг Автошколы производится ежемесячно не позднее ________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плата услуг производится путем внесения денежных средств в кассу Авто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плата услуг производится путем перечисления денежных средств на банковский счет Автошколы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, на которых заключен настоящий Договор, могут быть изменены по соглашению Сторон, а также в соответствии с действующим законодательством Российской Федерации. Изменения и дополнения к настоящему Договору, а также все соглашения между Автошколой и Учеником составляют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соглашению Сторон, а такж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полного исполнения им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завершении обучения Стороны подписывают Акт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неисполнение или ненадлежащее исполнение обязанностей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зногласия между Сторонами, возникшие в связи с исполнением настоящего Договора, разрешаются путем переговоров. При невозможности урегулирования Сторонами возникших разногласий путем переговоров они раз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втошкола                             Уче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/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09</Characters>
  <CharactersWithSpaces>6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по обучению в автошк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